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S TopSpeed C++                       Release notes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                      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it-fields cannot be initialized with non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fault argument expressions which involve a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ssignment operator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the const_in_code pragma is specified, so th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s are placed in the code area of a program,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nd medium memory models, casting a string liter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to a far data pointer will give an in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 warning (near to far pointer conversion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ssued in such circumstances. This pragma defaults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cope problem in local classes: the error for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variables is not report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c int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 int g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loca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"Not allowed to refer to auto x - not re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g() { return x; };     // should b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k() { return ::xx; };  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left hand side of a . or -&gt; operator which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tic class member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ID will not follow based pointers where the segme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ithin a structure 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ata &amp; Add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Language Reference, page 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dditional warnings may be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object in code-segment has non-constant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generated when the const_in_code pragma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variable with the const attribute has a non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. Such variables will be placed in a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may result in protection violations under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 protected mode. This warning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agma warn(wcic); the default setting of this 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definition as function return type, missing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'}'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rning is generated when a class defini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function return type specification. Such u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C++, is very unusual, and almost always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micolon that should terminate a class defini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omitted. This warning can be controlled using the 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(wcrt); the default setting of this pragma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Reference Manual, page 67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pping Window module now supports 43/50 line mod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is mode, use the call textmode(FONT8x8 + C80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elect this mode, use the call textmode(C80). FONT8x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conio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-part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BS.DOC contains a list of 3rd-party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with TopSpeed C++, and any spec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(JPI) know if you have any new item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Speed C++ supports the use of the huge qualif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pointer types. A pointer declar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can be used to point to arrays larger than 64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ge qualifier may not be applied to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inter type. Huge pointers must be initializ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c()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huge pointers may only be used to point at obje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whose size is a power of two (i.e., 1, 2,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16, 32, 64 bytes etc.) This is because TopSpeed C++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huge pointers, so that objects of other siz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ddle a segmen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C code with TopSpee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livered, TopSpeed C++ is configured to compil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ension .CPP. In addition, if TopSpeed C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TopSpeed C++ will also be used to compi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.C extension. In this case, the project system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ource file contains only C code, and therefo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.C files have been compiled in a project,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r can be modified, and the defaul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, by editing the Project Predefined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SPRJ.TXT, then executing TS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implementations of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Speed C++ is the first C++ compiler for MS-DOS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AT&amp;T language specification version 2.1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a number of inconsistencies may ari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peed C++ and code intended for earlier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language. In particular, TopSpeed C++ fully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restrictions regarding the usage of th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and enumeration types, which some other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en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int to note when porting code from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C++, is that the postfix and prefix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crement and decrement operator can now b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ducing overloaded operator functions. See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Reference manual, Chapter 1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macros from the command line or pro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be defined on the command line using the /Dname=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or in a project file using the #pragma define(name=&gt;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value to which such macros expand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++ token - this may be an identifer, numeric lit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acter or string literal. To define a macro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teral, a command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pragma define(mymacro=&gt;'"Hello"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. To define a macro to be a character literal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pragma define(mymacro=&gt;"'a'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code from Zortech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disp.hpp found amongst the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a module which emulates the Zorte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is is intended as a quick fix for people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ortech C++ programs and new developmen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isplay calls are emulated, although onl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supported fully. The display globa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emonstration programs are provided both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the TopSpeed system and to illustrat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dvanced features of the language and librarie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or adapt any routines and classes you like th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. You may not distribute the demo programs complete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product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Demo : A simple demonstration of the menu clas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.cpp. Handles arrow keys, quick keys &amp; sub-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Demo   : A simple demonstration of the precise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ger class provided in precise.cpp.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a few bits and pieces such as loc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binary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: A little game where blocks drop down an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ange them to gives lines of the same color.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Scr.cpp which is a general purpose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le. This program is slightly guil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lasses at all costs' syndrome but will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how classes can be used in all area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emoD : A C++ version of the infamous TopSpeed multi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o. Illustrates the use of multi-tas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ostreams within text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inDemo : A Demonstration of the Object Orientat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C graphics library provided by Gwin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mo consists of a screen that is produ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sizes using the scaling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OP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    : A cribbage playing program. Uses Winkey.CP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windowing system built before the TopSpe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 was available. Winkey in tur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.cpp which is an emulator for the Zorte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