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TopSpeed Modula-2 with Objects     Release notes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page 1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Arc should be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rc( x0, y0, a0, b0, x1, y1, x2, y2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r : CARDIN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n arc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The arc drawn is a fragment of an ellip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is specified using the parameters (x0,y0), a0, 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,y1) and (x2,y2)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0,y0)     Specifies the center of the ellip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          Specifies the length of the semi-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llipse that 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          Specifies the length of the semi-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llipse that contains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,y1)     Specifies the co-ordinate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2,y2)     Specifies the co-ordinates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is drawn from (x1,y1) counterclockwise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page 1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llipse should be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llipse( x0, y0 : CARDINAL; a0, b0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 : CARDINAL;   Fill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ellipse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The ellipse is specified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0,y0), a0 and b0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0,y0)     Specifies the center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          Specifies the length of the semi-maj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          Specifies the length of the semi-min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Specifies the color numbe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       If TRUE the ellipse is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mask (see Graph.SetFill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page 1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Pie should be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ie( x0, y0, a0, b0, x1, y1, x2, y2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: CARDINAL; Fill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pie slice. The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arc in the color numbe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The arc drawn is a fragment of an ellip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is specified using the parameters (x0,y0), a0, 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and (x2,y2)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    Specifies the center of the ellip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          Specifies the length of the semi-maj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         Specifies the length of the semi-minor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lipse that contains the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    Specifies the co-ordinate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pie slice (curved)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    Specifies the co-ordinates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of the pie slice (curved)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e slice arc is drawn from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clockwise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Specifies the color numbe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     If TRUE the pie slice is fil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out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page 2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an2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2 returns the arc tangent of ( Y / X )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-� to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page 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.Match matches insensitive to the cas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cond exampl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opSpeed Modula-2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and alterations to the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code generator since the previous ver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memory models are available, including an autom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overlay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pSpeed Modula-2 now supports Microsoft Window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third-party libraries has been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the area of floating-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the standard_float pragma). A large model 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now supplied with TopSpeed Modula-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of use when linking to third 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for use with other vendors'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pSpeed Modula-2's object-oriented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, to support multiple inheritance and linking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syntax of class declarations have been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utility program NEWCLASS may be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oriented source code designed for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lti-language example programs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interface to the M2 graph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opSpeed extensions to Modula-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Niklaus Wirth's Programming in Modula-2,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structor                     A := [S:O 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pointers                          SP : POINTER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nstants                    SC = A(C1,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tring constants       S = 'ST'+'RING'+CHR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of numeric types        I := INTEGER(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s BYTE, SHORTINT, SHORTCARD, LONG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WORD, SHOR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stant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tensions, with CLASS, IS, VIRTUAL and SEL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otation                             A ::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agmas                           (*#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                   (*%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 (old style)            (*$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ome other SYSTEM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mport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s may return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operators                             &gt;&gt;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/LABEL                                  GO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applied to any expression or design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mported in a definition modul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imported in the corresponding implement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ay refer to its own objects using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LINE allows specification of a proced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ocedures can be defined to be a constant a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ZE can find the size of a record (or object)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pto and including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Ofs returns the offset of a fiel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record (or object) variabl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FieldOfs can be used to get the offset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record and objects, it works on variable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 results may be de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r field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declared using a FORWARD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declared externally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; I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models mean that ADDRESSes and POINTERS can be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FarADDRESS, NearADDRESS, FarADR and NearAD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thes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riables may be 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may specify various calling conventions/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 may be packed by using a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link to my own and other peoples C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interface to third party libra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pragmas within the definition module to s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nd naming conventions, and if necessary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register parameter passing. Of course if you us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to build your C library you can continu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er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output to the printer using th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tandard handle PrinterDevic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O.DEF which is pre-opened when your program star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ll the FIO routines availabl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s the first parameter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O.WrStr(FIO.PrinterDevice,'Hello'+CHR(13)+CHR(10)+CH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is to use FIO.Open to open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PT1' and use the handle return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using the C function printf from Modula-2, why does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interpreted a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\n and other escape characters prefixed by '\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ocessed by printf but are in fact par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when defining constant strings. In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string constant concatenation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hello world"+CHR(13)+CHR(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use conditional compilation to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this by having a boolean constant i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n can be imported before th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MODULE OS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MSDOS = TRUE;  OS2 = NOT MS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S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you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SVER IMPORT MSDOS,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T MSDO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STEM IMPORT Seg,Ofs,Registers,CarryFlag,Zero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T OS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Dos,Kb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%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export a procedure from a local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defini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the definition of the procedure is already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ust be IMPORTed into the local modu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MODUL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MODUL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Embe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EXPORT instead of IMPOR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