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Library and startup files         Documentation version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      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read-m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asons why printed document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duced for the TopSpeed SourceK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ternal revision. Only the public interfa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libraries can remain fixed. TopSpeed's poli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inual improvement means that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products may be changed betw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er feedback. This documentation will be augme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user requests for information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cor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library for a TopSpeed language com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omponents, the language specific par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independent c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 provides startup and termination cod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/O, memory management, text wind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and other services. This arrangement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cy and ensures that the major syste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etwee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library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mal use, the correct core library is link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oject system. However, if manual selection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aming convention must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%%M%%C%CO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macros %O%, %M% and %C% are expan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%    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Real mode (MS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Protected mode (O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%    Memory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Small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Compact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Medium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Lar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Lar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Mthread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Overlay model (MSDO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Dynalink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%    Calling conv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J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Stack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large model, MSDOS, JPI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core library i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_CO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 librar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sons of compatibility, the core library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fixed between major releases. However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using functions, procedures and data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core library interface for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 library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ssemb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code is not straightforward to mai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asy to understand. In a traditional imple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routines could have been implement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language. However, TopSpeed's approach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fficiency. Many of the library function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andling, are highly optimized, gi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mprovement in performance o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ulti language environment. To allow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ke and customize the run-time librari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language implementation must eith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host language or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ow level requirements. While 'tricks' can oft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 to implement low-level features,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ften the most elegant and efficien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lement operating system and machin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language files produce code for all Top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, operating systems and calling conven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hieved by conditional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oolean flags are used to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Ptr  When true, data pointers are 16 bit. W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, data pointers are 32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nd Medium models use NearPtr = 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models use NearPtr =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Call When true, calls and return are n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variables are 16 bit. When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nd return are far, a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32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nd Compact models use NearCall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models use NearCall =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DS   When true, DS is not assumed to be fixed,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DGROUP, the default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rge, Mthread, Overlay and Dynalink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ameDS = false. All other model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Call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Param When using the jpi calling convention,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 registers, RegParam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standard stack fram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, RegParam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read  In memory models that support multi-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MThread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read, overlay and dynalink model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hreads. Code to support this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include in thes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S2     When true OS2 specific code is generat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MSDOS and some Windows code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S When true, Windows specific cod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LLOVL  When true, code required for the Top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manager is generated. Th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verlay model and the Dynalink mode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LL     When true, code specific to DLLs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Mode When true, protected mode features are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ither OS2 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LL  When true, code specific to Windows DLL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startup files five main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files are used by Top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ex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new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pm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wi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mwi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wo DLL initializ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dl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wdl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of the correct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need for more library vari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greater flexibility of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performs two main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claration of seg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segment and group declarations at the to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ing and groups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. If a new segment class needs to be add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clared in the first section of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 definitions at the bottom of the file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ing of segments within DGROUP. These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tartup code. Information stored in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ogram startup is saved, and a call is made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itialization code to insert any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in to a list which will be processed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may either be created by h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ssembly language modules, or by the C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to construct static objects. See 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ex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startup file for an OS2 or DOS 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_initx record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ptr:   Address of program entr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:      Size of ne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:      Size of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:      Stack location. Non-zero in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de section, the stack size and lo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, the near heap, if present, is located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y point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initialization blocks associa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e added to the list, and a far jump mad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startu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new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rtup is identical to initexe apart from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ordering. It is used by Modula-2 and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XLarge models to reduce DOS exe file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tatic data is not required to be initial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it may be placed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pm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rtup is identical to initexe apart from its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It is used by Presentation manage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a stack segment fixed in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wi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rtup file provides both initial startup c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nd C++ Windows programs, and a dummy main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s the program entry point Win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mwi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rtup file provides both initial startup c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-2 and Pascal Windows programs, and a dum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hat calls the program entry point Win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dl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adds any initialization blocks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LL to the list associated with the process.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both DOS and OS2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wdl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used for Windows DLLs. It add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s associated with the DL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and calls the DLLs startup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loating point support files are used by Top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u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loa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_emu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mu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loat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resolve calls to helper functions and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ing point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loat   This is used when no floating poi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ul    This is used when no emulation is requi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used floa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_emul      This is used by MSDOS programs that requ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_emul      This is used by OS2 programs that requi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float    This is used by Windows programs that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SDOS, the standard Microsoft software interru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nvoke the emulator. If a chip is prese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, interrupt instructions are back pat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2, the emulator is invoked via the invalid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, special OS fixups are used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up by the Windows loader to either interrup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instructions depending on the run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Not that Windows emulator is us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emulator in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hieve re-entrancy, the TopSpeed 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data area at the bottom of each thread's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In all memory models, This area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LIB.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LIB.PI is included by the project file mklib.p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all the TopSpeed libraries, and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ake them. The macro setting 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pecific group of libraries are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language library reference. The core libra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made automatically when any language library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library comprises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main.a      Library startup and termin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sig.a       Exception and err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math.a      Floating point math and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party.a      Helper functions for third part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file.a      File I/O data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rtl.a       Helper functions and compiler run-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io.a        Low level input and outpu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pmd.a       Low level post mortem dum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wind.a      Low level text wind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mem.a      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emul.a      Operating system independent flo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emul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proc.a      Low level multi threa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grap.a      Low level, hardware dependent,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MSDO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eader file is included by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lib.inc     System consta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iles for each language are provided. They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y the high level library modules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by the user unless directed by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or redefin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of the core library modules may be repla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ones. For example, CoreMem could be re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another memory manager, as long as th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the high level language library and star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p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 details are provided in th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dividua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e library EX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DOS and OS2 DLL versions of the core librar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EXP files, declaring the ex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_COM.EXP     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_COM.EXP     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ublic definition is added or removed from a  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, EXP must be altered to reflect the chang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 version is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a cut-down version of the core library DLL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by commenting out any unused identifiers.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will take care of removing the unwanted co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LL when it is re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LL co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LL versions of the windows libraries are not D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; they link statically with a user created D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exists in all supported models, an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COMD instead of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nitialization is called from the initw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 Libr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lib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defined in this file may not be chang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ocument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l and calling convention constant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tants that determine the pointer sizes in Mod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Pascal initialization record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_init_code = Nea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_init_data = Sam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StackChecks is defined to be non-zero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stack checking in certain functions tha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local variables. A small reduction in program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chieved at the cost of safety by set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cess spawning functions and the C functio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 stack check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nstants are defined to specify the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 a standard BP stack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  Default for current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rame    Fa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rame    Nea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nstants are defined to specify the offset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optimized BX stack frame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x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 ss:[bx]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frame      Default for current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xframe      Fa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xframe      Nea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data pointer sizes are defined for the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plus near and far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Pt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CodePt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CodePtr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t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DataPt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DataPtr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tructure is defined for near and f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models. This is used directly by C stdio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put functions, and as a global stream descrip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set of the error codes defined in errno.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for use by the assembler parts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a subset of the I/O flags are defined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cumented b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is a subset of the OS2 API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required by the assemble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DTABLESIZE is the size of the threa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An array of these records is mainta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for internal static data. The constant MAXTH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 interest because this controls the maximu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ads supported. See Advanced Programmer's Gu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stants are constants priva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. Of interest are STACK_GUARD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erminate the BP chain in overlay and DOS 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, plus the error codes generated by the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, LOADER_ERROR_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ai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ain contains functions, variables and proced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up an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rgbuf         Comm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ugeshift      Huge pointer shif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major        major O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minor        minor O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mode         flag, true if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passed to at/onexit are pushed onto the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LIFO on program term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stk       at/onexit functi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ptr       atexit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top       atexit stack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list_done atexit stack flag. True if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 level C library and C++ static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de is called from a record ent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gathered from the main program and any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are stored as a linked list of array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ed once for each priority level, and any co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iority is called. The called code calls Init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nex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process the main module is ca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returns or the program terminat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execute any termination code and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ing that destructors are call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Called      Running total of low-level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itGrandTotal Total of low-leve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itCurrent    Current record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itRecPointer Pointer to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itPointer    Pointer to current control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itPriority   Current priorit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cess is ended by a call to HALT or ex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context is restored to ensure that the 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ackContextBP      B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ackContextSS      S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ackContextSP      S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used in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xitCode      program termination cod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io      procedure variable for io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file    procedure variable for file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tmp     procedure variable for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_proc    procedure variable for process mo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break    procedure variable for deinstalling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sig      procedure variable for deinstalling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graph    procedure variable for graph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-2 and Pascal use a chain of procedures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e, as used by Lib.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erm2              exit label for Terminat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@haltChain   pointer to beginning of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cedure variables are used to install re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n printf and scanf. This is used to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dragging floating point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al_in      procedure variable for formatted in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al_out     procedure variable for formatted outp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mdLine             command line storag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arstack            flag, true if stack in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p_temp             used for restoring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s_temp             used for restoring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UGESHIFT          Huge shift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_initx              pointer to startup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_bss_end            end of BS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_bss_start          start of BS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setup            flag, true if sign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sp                 Program segment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nv                 Environm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ap_base           base of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nv_init            flag, true i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rg_init            flag, true command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KHQQ                stack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tklen              stack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SisDS              flag, true if S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ar_ss              far stac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x_near_stack_start  start of nea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ap_size           heap size, used b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_main               points to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tk_base            base of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memsetup           flag, true if near heap setup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modmemsetup        flag, true if Modula-2 far 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memsetup           flag, true if near heap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s_mem             procedure variable for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after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ix_mem             procedure variable for fixing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before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hr_mem             procedure variable for shr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heap before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rgv                array of pointers to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nv_var             array of pointers to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version           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interface library procedur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since they are documented fu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anguage librar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 C and C++ exit function. It is also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by Modula-2 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called by C and C++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t chains all the initialization and 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called from process and DLL start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array of initialization records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esses list of initialization record array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ermination procedur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program environment variabl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handler, __set_exit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 exit handler for OS2. This will be call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rminates will a segment overru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main_arg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_main with 2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main_arg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_main with 3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ibmain_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windows DLL libma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_machine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machine i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nv_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environment strings to local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0, __init2, __in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for calling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W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point for Window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etheap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ase of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ar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de to process command lin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a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command line variabl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al_pdef, __real_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ocedure that is called if an attempt is m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 integer floating point number by either print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ca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level, operating system specific ter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It all end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ent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ta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itialization stage, called after low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++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all_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_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p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library that floating point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p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library that floating point is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mal circumstances this module may not be repla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programmers are unlikely to b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level library initialization. In this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in module will be called directl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esys, so coremain becomes redundant. However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r variables may be referenced. It is saf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remain, as no OS or machine specific cod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ragged in as long as __startup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code contained in this module conce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nd environment string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__setargv and __setenv mentioned above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sig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sig provides error, signal and exception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or translating sign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aise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or translating sign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Sig@Cns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variable for handling run-time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 pointer dereferen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vec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ec0,__vec2,__vec4,__vec16,__vec23,__vec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interrupt vectors to be restored 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ecursiv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set true at first call to terminate proces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atal error will cause immediat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r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global erro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Program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when true process not executing in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opProgram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when true signals that process has recei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signal. (MS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achine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if machine is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md_s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variable for invoking post mortem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interface library procedur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since they are documented fu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anguage librar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er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error variable 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rrno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 multi-thread models to access _err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o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dos erro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eloa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procedure in far segment to force cache flush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ys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 message outpu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atalError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current IP: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atal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program termination and creates ERRORINF.$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post mortem dump is included the debug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os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DOS Int21H. Checks for re-enter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signal handl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signal system. Calls __Sig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o_exit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up for signal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signal handling initialization called if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ystem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ocedure for handling signal. Term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for int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igFp_AT, __sig_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for floating point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code contained in this module re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ignal handling mechanism.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is done by __Sig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ally practicable to replace this modul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required. The signal and exception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plex and highly implementation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may be omitted, since the startup co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esys will not use the signal handling mechanis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using run-time checks or floating poi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use of core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ath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ath implements the assembler floating point m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The file is in two sections, one for stack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for JPI call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party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mplements compiler support function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de generated by other vendors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file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file contains the data definitions for the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MAX      Sets maximum number of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pen_max    Variable used by high level langu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fil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ob         C FIL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penfd      C file handle descripto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BufInf       Modula-2 buffered file descripto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mpfiles    Temporary file nam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mpfptrs    Temporary file FILE structur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rt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rtl contains compiler helper functions, run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handlers and Modula-2/Pascal module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elper functions have far, near and IO privile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The names used below omit the prefixes F, 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er functions use a stack based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, and return values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ns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unsigned long integers with modu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around on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gn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signed long integers with modu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around on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gn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two 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ns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two un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ns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remainder of two un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gn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remainder of two 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ns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un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gn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wo 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gn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modulus of two signed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ngS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left signed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ng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right signed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Lng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right unsigned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ush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s bytes onto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op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s bytes fro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bitwise OR of two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bitwise difference of two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bitwise XOR of two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e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bitwise AND of two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up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qu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wo blocks of bytes. Returns result in fla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in AX if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otEqu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wo blocks of bytes. Returns result in fla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in AX if not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uge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s two hug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ng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s left a signed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tk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stack check. Called on entry to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stack overflow occurs. Invokes err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nil pointer dereference occurs. Invoke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array index error occurs. Invokes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overflow occurs. Invokes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range error occurs. Invokes err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illegal return occurs. Invokes err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case error occurs. Invokes err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divide by zero occurs. Invokes err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ns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f pure virtual function called. Invokes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modula2/Pascal initialization, followed by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. If this module returns then _exit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n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each of the module initialization routin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tack segment is used for working spac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of 16k gives enough storage for about 1000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ample. There are logically three arr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xed size hash table, an array of graph nodes,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lists used for sorting. The latter two 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size and are interleaved, and allocated 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order has been determined, the addres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nto the stack, and a return instru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must be included, unless no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calls exist in your cod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io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io provides low level file and console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, plus a DOS timer dela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op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ermiss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un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ut back by ung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elayFactor, __Iter, _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nformation for time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upper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form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zero_code, __scan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for handling extended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kbd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 keyboar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_p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h function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_c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ets function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initializat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oserrno      dos erro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interface library procedur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since they are documented fu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anguage librar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_p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utch function. The graph, JPI wind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ing window modules install their own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_c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gets function. The graph, JPI wind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ing window modules install their own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o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, true if file I/O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file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delay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ascreate, __pa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 open functions for pascal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level function to check for a file's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and file I/O systems are initialized in cor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I/O is actually used, the module is not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low level I/O functions such as __read, __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require no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pmd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pmd contains the initialization and low level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ost mortem dump facility. It is not used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D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wind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Wind provides initialization and low leve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JPI window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win_vector   vector used for DLL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ullscreen       The default window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uselist          List of window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windowstack      Stack of activ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sorstack      Cursor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multip           Flag, true if multi-threa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winsetup         Flag, true if window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sorlines      Number of raster lines i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rnAddr         Address of scree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ctPag          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sColor          Flag, true if 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sSnow           Flag, true if CGA snow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reenSel        OS2 display memory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nfig, __BufInf, _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 scree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rocedures in this module are call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wdinow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buff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character directly to window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etscreen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depth in rows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al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palett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bufferto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screen from window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reento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window buffer fr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vide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ctiv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scree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display mode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co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window module. __initwin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_initwin_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vector for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module uses BIOS calls and code seg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not suitable for embedded systems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em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mem implements the run-time memory management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and far heaps. Note that in Modula-2 onl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ar heap is allocated to the Storage modu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heap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heap is a single contiguous block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DGROUP. Free blocks form a linked lis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terminated by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struc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ize              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next free block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block is allocated and removed from the free lis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block size part of the header is preserved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second word of the header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ar heap struc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 heap is a single contiguous block of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bove the stack segment. Free blocks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list. The list is terminated by a nil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struc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ize               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f next free block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block is allocated and removed from the free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block size part of the header is preserved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second word of the header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locks are paragraph aligned. The heap exp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 into free memory. If the heap contracts, sur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 far heap struc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2 far heap is a linked list of short heaps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has a header of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of previous heap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of next heap    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first free block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status              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lock begins after the header at offset 8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status word can have two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Heap allocated and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Heap free and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quest is made to allocate a huge block o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 - 8, a segment is allocat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heap becomes full, a new segment is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list. When a heap becomes empty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operating system. However, in xlar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read and dynalink models, the heap segment is shru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header size and marked as free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lectors referring to dynamic memory still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may still be popped safely. When a new heap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, the first free heaps will be re-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memtype        OS2 segment allocatio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heapstart     segment value of bottom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heaptop       segment value of top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irstfree      segment of first free block in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heapsem       process control sema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heapstart     offset of beginning of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firstfree     offset of first free *block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heaptop       offset of end of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irstheap      first heap of OS2 far he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interface library procedur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since they are documented fu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anguage librar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heap_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s two near heap blocks if they are adja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f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n block for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n block for ne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hrink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s far heap to minimum size and returns r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DOS. Used when spawning a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ap_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es block request to far heap allocation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ytes are added for header overhead, and the siz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ounded up to the neares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ap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y surplus memory to DOS if far heap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ap_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s two far heap blocks if they are adja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et_heapstate, _set_heap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verlay or dynalink model under DOS, the far he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by the overlay manager. Any library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cess the heap must call __get_heapstat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 of the heap before access it, and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heapstate to update the overla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ew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OS2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ewhe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reinitializes an OS2 far heap in xlar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read or dynalink 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s memory from 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s of an empty OS2 far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sf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s of an empty OS2 far heap. If in xlarge, mth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ynalink model, the heap is shrunk to its head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eed. This is to ensure that any selecto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popped from the stack are still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 and near heaps are initialized in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emul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emul implements the floating point emulato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is used and emulation is required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_EMUL (DOS), or P_EMUL (OS2), will be linked,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to be initialized. Note that Windows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 the windows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proc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proc implements low level thread handl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Modula-2 system procedures NEWPROCES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hreadTable      Table of thread control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hreadTotal      Total number of activ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p               currently active task + ready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q               queue of delayed t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wq               queue of tasks that have reache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time but haven't been placed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y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hedProc        Pointer to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tarted          Flag, true if scheduler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ntinue         Procedure variable used by close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top             Signal to stop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ockNestMonster  Lock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hedTime        Time value for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NextThread       Next thread number to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roc_init        Flag, true if process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mt_vector    Vector used to initializ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rocIds          Process Id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ockSem          OS2 Lock procedure sema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ockCount        OS2 lock coun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ockedThread     Number of locked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rentProcess    Current DOS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re_lock        procedure variable for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re_unlock      procedure variable for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ore_delay       procedure variable for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interface library procedur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since they are documented ful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anguage librar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_initmt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gates DLL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ew_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generated call to chang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Proc$initprocess, SYSTEM$init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low level initialization f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proces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block for the process modu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coreproc, but the actual code is impl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high leve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grap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egraph implements the hardware speci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critical areas of the JPI graph mo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active_page        Active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bkcolor           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lip_br            Bottom right corner of clip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lip_tl            TopLeft corner of clip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rent_graph      Current position of graphic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rent_mask       pointer to current fill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rent_text       Current position of tex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rent_video      Current video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sor_lock        Cursor lock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sor_state       Current cursor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epth              Depth in pixels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display_state      Current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_table          EGA color transla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64K             Flag, true if 64K EGA card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PlaneShift      EGA plane shif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Screen          Address of E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StartPlane      Starting EGA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translate       Flag, true if translation of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gcolor           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ill_mask          Current fill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urrent_linestyle  Current line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fstart             Start of fill when filling 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_charout          procedure variable for out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_strin            procedure variable for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ro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et                procedure variable for getting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line              procedure variable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scan              procedure variable for scann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pixels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initgraph_vector   vector for initialization of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astmode           Previous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ine               procedure variable for dra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mode_changed       Flag, true if program ha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origin             Origin of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age_size          Size of graphics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lot               procedure variable for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oint              procedure variable for getting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ut                procedure variable for copying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cr_attr           Text mode characte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ext_br            Bottom right corner of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ext_tl            Top left corner of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xcolor            Current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isual_page        Current visual displa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width             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wrap_state         State of text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ollowing routines a called from the high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raph.c and graph.mo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u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utput to port. This is done in single byt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ility. However, coregraph may be recompi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IO true, which causes output by an out 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bit image of CGA 320*200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CGA 320*200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CGA 640*200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lef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left in CGA 320*200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CGA 320*200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it image to CGA 320*200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320righ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right in CGA 320*200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bit image of CGA 640*200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lef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left in CGA 640*200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CGA 640*200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it image to CGA 640*200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GA640righ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right in CGA 640*200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hange_screen_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graphics screen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clear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hercules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2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EGA 2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2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EGA 2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2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pixel in EGA 2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2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pixel in EGA 2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bit image of EGA native mode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native E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lef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left in EGA graphics mode.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native E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pixel in native E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pixel in native E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it image to EGA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rexlat, __EGA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procedures used for 64K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EGArigh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right in EGA graphics mode.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graphic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et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display adapter mem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 horizont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rc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bit image of hercules mode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rc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hercules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rc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hercules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Herc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it image to hercules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l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ixeladdr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pixel address and shift count in CGA 320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ixeladdr64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pixel address and shift count in CGA 640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ixeladdr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pixel address and shift count in native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ixeladdrE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pixel address and shift count in EGA 2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pixeladdr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pixel address and shift count in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set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s EGA/V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restore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unction top restore display mode on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setbio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display mode using BIO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txt_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text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bit image of VGA 256 color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orizontal line in VGA 256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 in VGA 256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lef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left in VGA 256 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pixel in VGA 256 col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bit image to VGA 256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VGAright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pixel line to the right in VGA 256 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Used by flood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init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block for graphic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block for graphics i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ule, but the actual initialization code i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level langu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