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THIRD PARTY LIBRARIES, HINTS &amp; TIP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contains information on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that may be used with TopSpeed C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number support TopSpeed C directly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 Some libraries may requi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mpatible with TopSpeed C,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se some of the most popular librar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  The intention of this document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nformation about a range of pop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be used to achieve a number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goals, use this as a guide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your requirements.  If you already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ird party libraries you may find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porting applications to TopSpee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PORTING TIPS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onsidering porting an application or a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 library which is not documented there ar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which should be taken into consid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opSpeed C has been designed to offer a great dea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with Microsoft C both at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and at the object code level.  The Top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library contains compiler helper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to those used by Microsoft 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ly you should install versions of a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ing Microsoft C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Object code compatibility with Microsoft C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hieved at the expense of some efficiency. 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ink with a Microsoft compiled library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compile using the 'stack' c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 rather than the more efficient 'jpi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 convention.  There are several reason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.  Firstly the functions in the librar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 parameters to be passed to them on the st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ly if the library makes calls into the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- time library it will pass parameter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so the stack based library must be link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ly, if you own the source to the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try to recompi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ssembly implemented functions designed to b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Microsoft C or Turbo C can be call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Speed C under the following circumstances: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Speed application is compiled using the 'stack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 convention; or the assembly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typed using the 'cdecl' modifier where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.  The 'cdecl' modifier tells the compil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parameters on the stack in the same wa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C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Many C programs contain a main() defini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decl main(int argc, 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compiling with TopSpeed this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int argc, 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rmer case the compiler will generate cod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 so that parameters will be pulled of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.  The TopSpeed startup code ensur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re passed in registers and consequ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sense values for argc &amp; argv will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A common practic in "classic C" is to defin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with a fixed number of parameters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ll it with differing numbers of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circumstances.  Many traditional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rs will compile and run this code as in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use arguments are passed on the stack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 function is responsible for popp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number of parameters off the stack.  How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to the calling convention utilised by TopSpeed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code may cause the stack to become unbalanc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SI standard states explicitly that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may take a variable number of arguments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d using elipses (e.g. int printf(const char *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);) and that the macros va_start() and va_end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called to initialise and finalise the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argument list.  A simple way to avoid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uch code is to ensure tha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is alway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In order to avoid unpleasant surprises it is a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 to ensure that an application is 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typed.  This is especially importan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C compatible assembler code i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, or if there is a likelyhood of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called with varying numbers of parameters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ble precaution is to ensure that the compi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enerate an error if a function is call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ence of a prototype or declaration.  Thi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hieved through the project options menu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Some applications contain assembly implem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which call into the standard Microsoft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-time library.  If you are able to reassem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o the library you have two options: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the source to use the 'jpi' c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; more simply you can modify the sour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a shell function that is defined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C calling convention but calls the Top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_malloc   ;; instead of call m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ALLOC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cdecl *C_malloc(size_t SIZ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Use cdecl so that C_malloc is Microsoft compatible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return malloc(SIZ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pproach is simpler to implement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pile the code with Microsoft C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Libraries Supporting TopSpeed C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  B-Tree &amp; ISAM v3 (Softfocus)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-Tree is a B+ tree database file manager with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SAM interface.  Features include segmented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on alphabetic &amp; numeric types, variabl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s, a high degree of 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     C-Scape v3.2 (Oakland)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cape is a user interface design package incorpo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-Scape screen library and the Look&amp;Feel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r.  Features include bordered windows,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pull-down &amp; pop-up menus, mouse &amp; graphic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      Greenleaf libraries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leaf are porting their range of libra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peed C.  These include: Greenleaf DataWindow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 user interface library with scrolling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styles of menus and mouse handling; Greenle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&amp; Greenleaf Superfunctions, genera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; Greenleaf CommLib, an asynchron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library supporting multi port ca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protocols; Greenleaf Financial MathLib,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     MEWEL (Magma Systems)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WEL is a screen library that is designed to allow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pplications to emulate Windows application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ly as possible.  Applications may develop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WEL to provide windowing, mouse and event handl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imply recompiled as a Windows appli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Panel Plus II v2.14 (Roundhill)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el II Plus is a screen library which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be portable to any hardware plat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a C compiler.  Features include a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r, bordered &amp; scrolling windows &amp; menus,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n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QuickStep Pascal to C Translator (Lauer &amp; Wallwitz)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C is a three pass translator for converting Pasca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using Turbo Pascal 3.x, 4.x or 5.x to C.  P2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support for TopSpeed C and is designed to ai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ng Turbo Pascal programs to other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Libraries which can be modified for TopSpeed C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C-Tree Plus v6.0 rel A (Faircom Corporation)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Tree Plus is a portable B+Tree database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significant features: Fa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using B+ tree indexing; a virtual file mechani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ypass operating system limitations on open fi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bility over a wide range of systems supporting a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; single and multi-user access with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ocking; on-line transaction process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recovery including full commit and rollb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savepoints and transaction logging; SQ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s (when used with the Faircom SQL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(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peed C v1.0 Standard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s 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-Tree Plus library must be compiled for u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structions must be followed with 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re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ifications must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CMPL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place the lines at the top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ndef ct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ct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 defined(M_I86SM) || defined(M_I86M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ct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ct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TDR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the following prototype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NINT  cdecl CTCFILL(TEXT *, NINT, UCOU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COUNT cdecl CTCOMP(TEXT *, TEXT *,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C-Tree v4.3 rel C (Faircom Corporation)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Tree is a B+Tree database file manager with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SAM interface.  C-Tree has been ported to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range of hardware and software platforms sup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&amp;R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(ASM 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peed C v1.0 Standard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s 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-Tree library must be compiled for u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structions must be followed with 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re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ifications must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CMPL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the following lines to the top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CLB2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ear line 55 remove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CT_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ontains a prototypes for call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CLB3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ear line 67 remove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CT_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ontain prototypes for read(), write(), fread()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writ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Curses PC v5.0 for DOS (Aspen Scientific)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Curses is an implementation of the UNIX Curse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for the PC under DOS or OS/2 including a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nd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peed C v1.0 Standard Edition. MASM 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s 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es library must be compiled for use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MODEL directive in each of the assembler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et to the memory model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commands in the .PR file to assem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AS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 (%model = small) #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un "masm /MX /DFAR_CALLS_ON=0 /DFAR_DATA_ON=0 pc_kb; &gt; pc_kb.er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un "masm /MX /DFAR_CALLS_ON=0 /DFAR_DATA_ON=0 pc_scr; &gt; pc_scr.er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 (%model = compact) #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un "masm /MX /DFAR_CALLS_ON=0 /DFAR_DATA_ON=1 pc_kb; &gt; pc_kb.er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un "masm /MX /DFAR_CALLS_ON=0 /DFAR_DATA_ON=1 pc_scr; &gt; pc_scr.er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 (%model = medium) #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un "masm /MX /DFAR_CALLS_ON=1 /DFAR_DATA_ON=0 pc_kb; &gt; pc_kb.er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un "masm /MX /DFAR_CALLS_ON=1 /DFAR_DATA_ON=0 pc_scr; &gt; pc_scr.er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 (%model = large) #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un "masm /MX /DFAR_CALLS_ON=1 /DFAR_DATA_ON=1 pc_kb; &gt; pc_kb.er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un "masm /MX /DFAR_CALLS_ON=1 /DFAR_DATA_ON=1 pc_scr; &gt; pc_scr.er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ragma link(pc_kb.obj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ragma link(pc_scr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ifications must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DECL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Use the following header to prototype assem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                              PCDECL.H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Declarations for PC specific functions.  These are assembly implemented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and must therefore be prototyped as cdecl.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ndef PCDECL_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PCDECL_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unsigned cdecl _PC_kb_q(voi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    cdecl _PC_readhandle(int, char *, unsigne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unsigned cdecl _PC_kb_get(voi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unsigned cdecl _PC_shiftstat(voi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unsigned cdecl _PC_getbrkstat(voi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    cdecl _PC_setbrkstat(unsigne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    cdecl _PC_kb_flushit(voi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    cdecl _PC_outscrn(unsigned, unsigned, unsigned, unsigned, unsigned, unsigne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    cdecl _PC_clr(unsigned, unsigne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    cdecl _PC_scroll(unsigned, unsigned, unsigned, unsigned, unsigne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    cdecl _PC_scrolln(unsigned, unsigned, unsigned, unsigned, unsigne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    cdecl _PC_rowcol(unsigned, unsigne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unsigned cdecl _PC_getcursor(voi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unsigned cdecl _PC_setup(voi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    cdecl _PC_resetmode(unsigned ch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    cdecl _PC_int10_move(void *, int, int, i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    cdecl _PC_cursoroff(voi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    cdecl _PC_cursoron(i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unsigned cdecl _PC_readchattr(voi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    cdecl _PC_small_font(int, i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    cdecl _PC_large_font(ch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    cdecl _PC_cursorgrow(unsigned, unsign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 /* PCDECL_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ES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"curproto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ottom of the file.  This is to ensure tha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re correctly prototyped when making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Remove the declarations around line 194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char    *unctrl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 *initscr(), *newwin(), *newpad(), *subwin(), *subpa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PROTO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top of the file.  This is to ensure tha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brary functions are correctly prototyp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hange the declar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void curs_set(int visibilit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int curs_set(int visibil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mov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NO_STD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to the includ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place the function prototypes for eac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defined in this modu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printw(char *fmt,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vprintw(int row, int col, char *fmt,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wprintw(WINDOW *win, char *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 the slk_refresh() function repla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(doupdate(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pdat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n the function slk_noutrefresh() repla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(wnoutrefresh(slk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outrefresh(slk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SCR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mov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   *mallo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mov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*malloc(), *callo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HIFT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plac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unsigned _PC_shiftsta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"pcdec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GETCH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plac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unsigned _PC_kb_get(), _PC_kb_q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"pcdec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OUPDT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the following line at the top of the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"pcdec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hange the line in _pcrefresh(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PC_outscrn(words, (char *)SB-&gt;_a[t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si-&gt;d_seg, off, ScrSeg, Retrac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PC_outscrn(words, (unsigned)SB-&gt;_a[t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si-&gt;d_seg, off, ScrSeg, Retra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RMINFO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plac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*getenv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"pcdecl.h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Remove the braces from each initialise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s_map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Remov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*malloc(), *callo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AVESCR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the following line at the top of the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"pcdec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Replac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PC_outscrn(COLS, (i*_COL), add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-&gt;_c[i], _si-&gt;d_seg, colo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PC_outscrn(COLS, (i*_COL), add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nsigned)win-&gt;_c[i], _si-&gt;d_seg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Remov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_attr _PC_readchatt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CRLLDN.C, XSCRLLUP.C, MODES.C, VCLS.C, VCURGROW.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.C, VENDTERM.C, VSCROLL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the following line at the top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"pcdec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Essential B-Tree v1.01 (South Mountain Software)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 B-Tree is a b-tre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peed C v1.0 Standard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 B-Tree must be recompiled for use.  One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may be made to keep the linker ha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RBDBH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place line 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_ebmuser,_ebautu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_ebmuser,_ebau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Formation v1.2 (Aspen Scientific)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on is a high-level window and menu manag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es and augments the capabilities of Aspen Cur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clude: Virtual windows; Lotus, pop-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-down menus; dialog boxes; editable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keyboard idle functions and line or shad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peed C v1.0 Standard Edition.  Aspen CURS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s 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on must be compiled for use and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must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_PROTO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round line 79 replace the lin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FM_GetKey(view_t v,int wait,void (cdecl *w_func)(),int echo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FM_GetString(view_t v,int row,int col,int len,int w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buf,chtype attr,void (cdecl *w_func)(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FM_GetKey(view_t v,int wait,void (*w_func)(),int echo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FM_GetString(view_t v,int row,int col,int len,int w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char *buf,chtype attr,void (*w_func)(), int a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LMENU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round line 337 replace the lin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FM_GetString(dbView, rowPress, strlen(msg) +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of (valueBuf)-1, sizeof (valueBuf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Buf, vi.v_vattr, NF) =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FM_GetString(dbView, rowPress, strlen(msg) +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of (valueBuf)-1, sizeof (valueBuf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Buf, vi.v_vattr, NF, 0) =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POPUP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round line 61 replac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strcmp();                    /* for qsort(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OTHER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round line 305 replac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_Cursor(otherV, row, co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_Cursor(otherV, row, col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round line 605 replac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_GetString(otherV, 5, 18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of (buf)-1, 20, buf, A_REVERSE, otherClock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_GetString(otherV, 5, 18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of (buf)-1, 20, buf, A_REVERSE, otherClock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Graphics-MENU (BGI) v3.2 (Island Systems)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-MENU is a high level Graphics Us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tool.  Features include several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, icons, windows and menus with sliding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s. It may be utilised with the Borland BGI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WINDOW.  The following notes relate to util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-MENU with the B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peed C v3.0 Standard Edition.  Borland GRAPHICS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upplied with Turbo Pascal or Turbo C/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s for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enu must be compiled for use with TopSpeed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number of functions in the libra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de-effects but still perform some compu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unc(int 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c =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uch cases a small saving can be made by comm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redundan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ifications must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EXTERN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plac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far MyMapRect(rect * /*qR*/, rect * /*qSrc*/, rect * /*qDst*/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far MyMapRect(rect far * /*qR*/, rect far * /*qSrc*/, rect far * /*qDst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Replace the lin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far Rect2Rect(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t *R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var*/ rect *R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t *Rsr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t *Rds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far Rect2Rect(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t far *R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var*/ rect far *R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t far *Rsr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t far *Rd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dd the following 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far SetLocal(voi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far DrawCheckMark(int X, int Y, int CheckColo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far DispCheckMenu1(MenuRecType far *M, TrecType far *Text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ULx, int ULy, int NumItems, int Start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ean QuickDraw, boolean GhostChecke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far PollScrollWin(WinType far *Win, int far *scroll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far *scrollY, boolean far *WinChanged, boolean far *DidDragBo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ean far *UnknownKbd, boolean far *UnknownM, boolean far *MouseIn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InvertItem(short *Item, MenuRecType far *M, rect *Item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IOVAL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place the definition of PaintOval(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ar PaintOval(rect far *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/* Do Nothing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IPT2ST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plac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PtToStr( point far *p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far *PtToStr(point far *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RWBOX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plac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ar DrawBoxPt( point *p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ar DrawBoxPt( point far *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GETRL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place the lin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ar GetReal( char   Msg[80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var*/  float *R     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ar GetReal( char  far *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var*/  float *R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HMENU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place the lin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ar TrackHorizMenu( MenuRecType far *HMenuRe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no var*/ MenuRecType *VMenuRe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far *ResultCode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ar TrackHorizMenu( MenuRecType far *HMenuRe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no var*/ MenuRecType far *VMenuRe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far *ResultC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MAPR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omment out the definition for the function R2bigR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t is never used but incorrectly proto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RRO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 the function DrawArrow() replac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HoldP[8],p[8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HoldP[8],p[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SKSCN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 the function disk2screen() replac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k=0; k&lt;=sizeof(UsefulHeader.grLib) - 1; k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k=0; k &lt; sizeof(UsefulHeader.grLib) - 1; k+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 the function disk2screen() replac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Header.grLib[sizeof(UsefulHeader.grLib)]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Header.grLib[sizeof(UsefulHeader.grLib) - 1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INIT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place the lin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ar GrayMenuItem( /*var*/ MenuRecType *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        ind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        p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        back 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ar GrayMenuItem( /*var*/ MenuRecType far *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        ind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        p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        back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Replace the lin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ar ReadCursorStyle(char   far *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*loca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ar ReadCursorStyle(char   far *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far *local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n the function ReadCursorStyle() replac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open(FileName,"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open(FileName,"rb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MOUS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Halo 3 &amp; Halo Professional v1.00.00 (Media Cybernatic)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o 3 is a high level graphics library providing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 of device independence.  Halo Professional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upport for Multiple active display driv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-mapped cursors, virtual display pages an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peed C v1.0 Standard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s 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o for Microsoft C will work with TopSpeed C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crosoft C calling convention is used for the Ha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 following header file prov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ing for the library and causes the compil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rrect 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O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eader file is suitable for use with Halo 3 Ha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88 and Halo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HALO.H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Prototypes for Halo GKS functions.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PSW 12-12-90 09:36am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ndef HALO_H</w:t>
      </w:r>
    </w:p>
    <w:p>
      <w:pPr>
        <w:pStyle w:val="PreformattedText"/>
        <w:bidi w:val="0"/>
        <w:jc w:val="left"/>
        <w:rPr/>
      </w:pPr>
      <w:r>
        <w:rPr/>
        <w:t>#define HALO_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defined(__TSC__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Use Microsoft Calling conventions for Halo functions.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CALL void cdecl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CALL void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Halo functions work with either Device Specific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orld Specific parameters, depending on context.  Devic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's whereas World parameters are float's.  I've used r_i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 for such parameters.  I've chosen to ignore the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passed to these functions by default.  This shouldn't ca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providing only float's or int's are passed.  Stricte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can be achieved by defining WORLD_COORDS or DEVICE_COORD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HALO3.H in any source file.  In each case r_int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to the appropria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defined(WORLD_COOR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r_int  float</w:t>
      </w:r>
    </w:p>
    <w:p>
      <w:pPr>
        <w:pStyle w:val="PreformattedText"/>
        <w:bidi w:val="0"/>
        <w:jc w:val="left"/>
        <w:rPr/>
      </w:pPr>
      <w:r>
        <w:rPr/>
        <w:t>#elif defined(DEVICE_COOR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r_int  int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r_int  void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CALL arc(r_int *Radius, float *Ang1, float *Ang2);</w:t>
      </w:r>
    </w:p>
    <w:p>
      <w:pPr>
        <w:pStyle w:val="PreformattedText"/>
        <w:bidi w:val="0"/>
        <w:jc w:val="left"/>
        <w:rPr/>
      </w:pPr>
      <w:r>
        <w:rPr/>
        <w:t>extern CALL bar(r_int *X1, r_int *Y1, r_int *X2, r_int *Y2);</w:t>
      </w:r>
    </w:p>
    <w:p>
      <w:pPr>
        <w:pStyle w:val="PreformattedText"/>
        <w:bidi w:val="0"/>
        <w:jc w:val="left"/>
        <w:rPr/>
      </w:pPr>
      <w:r>
        <w:rPr/>
        <w:t>extern CALL bitblt(r_int *FrX1, r_int *FrY1, r_int *FrX2, r_int *FrY2, r_int *ToX, r_int *ToY);</w:t>
      </w:r>
    </w:p>
    <w:p>
      <w:pPr>
        <w:pStyle w:val="PreformattedText"/>
        <w:bidi w:val="0"/>
        <w:jc w:val="left"/>
        <w:rPr/>
      </w:pPr>
      <w:r>
        <w:rPr/>
        <w:t>extern CALL box(r_int *X1, r_int *Y1, r_int *X2, r_int *Y2);</w:t>
      </w:r>
    </w:p>
    <w:p>
      <w:pPr>
        <w:pStyle w:val="PreformattedText"/>
        <w:bidi w:val="0"/>
        <w:jc w:val="left"/>
        <w:rPr/>
      </w:pPr>
      <w:r>
        <w:rPr/>
        <w:t>extern CALL btext(char *Message);</w:t>
      </w:r>
    </w:p>
    <w:p>
      <w:pPr>
        <w:pStyle w:val="PreformattedText"/>
        <w:bidi w:val="0"/>
        <w:jc w:val="left"/>
        <w:rPr/>
      </w:pPr>
      <w:r>
        <w:rPr/>
        <w:t>extern CALL buf16(unsigned *Segment);</w:t>
      </w:r>
    </w:p>
    <w:p>
      <w:pPr>
        <w:pStyle w:val="PreformattedText"/>
        <w:bidi w:val="0"/>
        <w:jc w:val="left"/>
        <w:rPr/>
      </w:pPr>
      <w:r>
        <w:rPr/>
        <w:t>extern CALL buf32(unsigned *Segment);</w:t>
      </w:r>
    </w:p>
    <w:p>
      <w:pPr>
        <w:pStyle w:val="PreformattedText"/>
        <w:bidi w:val="0"/>
        <w:jc w:val="left"/>
        <w:rPr/>
      </w:pPr>
      <w:r>
        <w:rPr/>
        <w:t>extern CALL buf64(unsigned *Segment);</w:t>
      </w:r>
    </w:p>
    <w:p>
      <w:pPr>
        <w:pStyle w:val="PreformattedText"/>
        <w:bidi w:val="0"/>
        <w:jc w:val="left"/>
        <w:rPr/>
      </w:pPr>
      <w:r>
        <w:rPr/>
        <w:t>extern CALL buf128(unsigned *Segment);</w:t>
      </w:r>
    </w:p>
    <w:p>
      <w:pPr>
        <w:pStyle w:val="PreformattedText"/>
        <w:bidi w:val="0"/>
        <w:jc w:val="left"/>
        <w:rPr/>
      </w:pPr>
      <w:r>
        <w:rPr/>
        <w:t>extern CALL cfreeze(void);</w:t>
      </w:r>
    </w:p>
    <w:p>
      <w:pPr>
        <w:pStyle w:val="PreformattedText"/>
        <w:bidi w:val="0"/>
        <w:jc w:val="left"/>
        <w:rPr/>
      </w:pPr>
      <w:r>
        <w:rPr/>
        <w:t>extern CALL cgrab(void);</w:t>
      </w:r>
    </w:p>
    <w:p>
      <w:pPr>
        <w:pStyle w:val="PreformattedText"/>
        <w:bidi w:val="0"/>
        <w:jc w:val="left"/>
        <w:rPr/>
      </w:pPr>
      <w:r>
        <w:rPr/>
        <w:t>extern CALL cir(r_int *Radius);</w:t>
      </w:r>
    </w:p>
    <w:p>
      <w:pPr>
        <w:pStyle w:val="PreformattedText"/>
        <w:bidi w:val="0"/>
        <w:jc w:val="left"/>
        <w:rPr/>
      </w:pPr>
      <w:r>
        <w:rPr/>
        <w:t>extern CALL closedev(int *Handle);</w:t>
      </w:r>
    </w:p>
    <w:p>
      <w:pPr>
        <w:pStyle w:val="PreformattedText"/>
        <w:bidi w:val="0"/>
        <w:jc w:val="left"/>
        <w:rPr/>
      </w:pPr>
      <w:r>
        <w:rPr/>
        <w:t>extern CALL closegraphics(void);</w:t>
      </w:r>
    </w:p>
    <w:p>
      <w:pPr>
        <w:pStyle w:val="PreformattedText"/>
        <w:bidi w:val="0"/>
        <w:jc w:val="left"/>
        <w:rPr/>
      </w:pPr>
      <w:r>
        <w:rPr/>
        <w:t>extern CALL clr(void);</w:t>
      </w:r>
    </w:p>
    <w:p>
      <w:pPr>
        <w:pStyle w:val="PreformattedText"/>
        <w:bidi w:val="0"/>
        <w:jc w:val="left"/>
        <w:rPr/>
      </w:pPr>
      <w:r>
        <w:rPr/>
        <w:t>extern CALL csetalut(int *Index);</w:t>
      </w:r>
    </w:p>
    <w:p>
      <w:pPr>
        <w:pStyle w:val="PreformattedText"/>
        <w:bidi w:val="0"/>
        <w:jc w:val="left"/>
        <w:rPr/>
      </w:pPr>
      <w:r>
        <w:rPr/>
        <w:t>extern CALL csetlut(int *Array);</w:t>
      </w:r>
    </w:p>
    <w:p>
      <w:pPr>
        <w:pStyle w:val="PreformattedText"/>
        <w:bidi w:val="0"/>
        <w:jc w:val="left"/>
        <w:rPr/>
      </w:pPr>
      <w:r>
        <w:rPr/>
        <w:t>extern CALL csnap(void);</w:t>
      </w:r>
    </w:p>
    <w:p>
      <w:pPr>
        <w:pStyle w:val="PreformattedText"/>
        <w:bidi w:val="0"/>
        <w:jc w:val="left"/>
        <w:rPr/>
      </w:pPr>
      <w:r>
        <w:rPr/>
        <w:t>extern CALL defbcursor (void *ANDMask, void *XORMask, int *Width, int *Height, int *HX, int *HY, int *Color);</w:t>
      </w:r>
    </w:p>
    <w:p>
      <w:pPr>
        <w:pStyle w:val="PreformattedText"/>
        <w:bidi w:val="0"/>
        <w:jc w:val="left"/>
        <w:rPr/>
      </w:pPr>
      <w:r>
        <w:rPr/>
        <w:t>extern CALL defhatchstyle(int *Index, int *Style);</w:t>
      </w:r>
    </w:p>
    <w:p>
      <w:pPr>
        <w:pStyle w:val="PreformattedText"/>
        <w:bidi w:val="0"/>
        <w:jc w:val="left"/>
        <w:rPr/>
      </w:pPr>
      <w:r>
        <w:rPr/>
        <w:t>extern CALL deflnstyle(int *Index, int *Style);</w:t>
      </w:r>
    </w:p>
    <w:p>
      <w:pPr>
        <w:pStyle w:val="PreformattedText"/>
        <w:bidi w:val="0"/>
        <w:jc w:val="left"/>
        <w:rPr/>
      </w:pPr>
      <w:r>
        <w:rPr/>
        <w:t>extern CALL delbox(void);</w:t>
      </w:r>
    </w:p>
    <w:p>
      <w:pPr>
        <w:pStyle w:val="PreformattedText"/>
        <w:bidi w:val="0"/>
        <w:jc w:val="left"/>
        <w:rPr/>
      </w:pPr>
      <w:r>
        <w:rPr/>
        <w:t>extern CALL delcir(void);</w:t>
      </w:r>
    </w:p>
    <w:p>
      <w:pPr>
        <w:pStyle w:val="PreformattedText"/>
        <w:bidi w:val="0"/>
        <w:jc w:val="left"/>
        <w:rPr/>
      </w:pPr>
      <w:r>
        <w:rPr/>
        <w:t>extern CALL delhcur(void);</w:t>
      </w:r>
    </w:p>
    <w:p>
      <w:pPr>
        <w:pStyle w:val="PreformattedText"/>
        <w:bidi w:val="0"/>
        <w:jc w:val="left"/>
        <w:rPr/>
      </w:pPr>
      <w:r>
        <w:rPr/>
        <w:t>extern CALL delln(void);</w:t>
      </w:r>
    </w:p>
    <w:p>
      <w:pPr>
        <w:pStyle w:val="PreformattedText"/>
        <w:bidi w:val="0"/>
        <w:jc w:val="left"/>
        <w:rPr/>
      </w:pPr>
      <w:r>
        <w:rPr/>
        <w:t>extern CALL deltcur(void);</w:t>
      </w:r>
    </w:p>
    <w:p>
      <w:pPr>
        <w:pStyle w:val="PreformattedText"/>
        <w:bidi w:val="0"/>
        <w:jc w:val="left"/>
        <w:rPr/>
      </w:pPr>
      <w:r>
        <w:rPr/>
        <w:t>extern CALL display(int *Page);</w:t>
      </w:r>
    </w:p>
    <w:p>
      <w:pPr>
        <w:pStyle w:val="PreformattedText"/>
        <w:bidi w:val="0"/>
        <w:jc w:val="left"/>
        <w:rPr/>
      </w:pPr>
      <w:r>
        <w:rPr/>
        <w:t>extern CALL ellipse(r_int *Radius, float *Aspect);</w:t>
      </w:r>
    </w:p>
    <w:p>
      <w:pPr>
        <w:pStyle w:val="PreformattedText"/>
        <w:bidi w:val="0"/>
        <w:jc w:val="left"/>
        <w:rPr/>
      </w:pPr>
      <w:r>
        <w:rPr/>
        <w:t>extern CALL endscan(void);</w:t>
      </w:r>
    </w:p>
    <w:p>
      <w:pPr>
        <w:pStyle w:val="PreformattedText"/>
        <w:bidi w:val="0"/>
        <w:jc w:val="left"/>
        <w:rPr/>
      </w:pPr>
      <w:r>
        <w:rPr/>
        <w:t>extern CALL fcir(r_int *Radius);</w:t>
      </w:r>
    </w:p>
    <w:p>
      <w:pPr>
        <w:pStyle w:val="PreformattedText"/>
        <w:bidi w:val="0"/>
        <w:jc w:val="left"/>
        <w:rPr/>
      </w:pPr>
      <w:r>
        <w:rPr/>
        <w:t>extern CALL fclr(int *Index);</w:t>
      </w:r>
    </w:p>
    <w:p>
      <w:pPr>
        <w:pStyle w:val="PreformattedText"/>
        <w:bidi w:val="0"/>
        <w:jc w:val="left"/>
        <w:rPr/>
      </w:pPr>
      <w:r>
        <w:rPr/>
        <w:t>extern CALL fill(int *Index);</w:t>
      </w:r>
    </w:p>
    <w:p>
      <w:pPr>
        <w:pStyle w:val="PreformattedText"/>
        <w:bidi w:val="0"/>
        <w:jc w:val="left"/>
        <w:rPr/>
      </w:pPr>
      <w:r>
        <w:rPr/>
        <w:t>extern CALL flood(int *Index);</w:t>
      </w:r>
    </w:p>
    <w:p>
      <w:pPr>
        <w:pStyle w:val="PreformattedText"/>
        <w:bidi w:val="0"/>
        <w:jc w:val="left"/>
        <w:rPr/>
      </w:pPr>
      <w:r>
        <w:rPr/>
        <w:t>extern CALL flood2(int *Index, int *Border);</w:t>
      </w:r>
    </w:p>
    <w:p>
      <w:pPr>
        <w:pStyle w:val="PreformattedText"/>
        <w:bidi w:val="0"/>
        <w:jc w:val="left"/>
        <w:rPr/>
      </w:pPr>
      <w:r>
        <w:rPr/>
        <w:t>extern CALL ftcolor(int *FGnd, int *BGnd);</w:t>
      </w:r>
    </w:p>
    <w:p>
      <w:pPr>
        <w:pStyle w:val="PreformattedText"/>
        <w:bidi w:val="0"/>
        <w:jc w:val="left"/>
        <w:rPr/>
      </w:pPr>
      <w:r>
        <w:rPr/>
        <w:t>extern CALL ftext(char *Message);</w:t>
      </w:r>
    </w:p>
    <w:p>
      <w:pPr>
        <w:pStyle w:val="PreformattedText"/>
        <w:bidi w:val="0"/>
        <w:jc w:val="left"/>
        <w:rPr/>
      </w:pPr>
      <w:r>
        <w:rPr/>
        <w:t>extern CALL ftinit(void);</w:t>
      </w:r>
    </w:p>
    <w:p>
      <w:pPr>
        <w:pStyle w:val="PreformattedText"/>
        <w:bidi w:val="0"/>
        <w:jc w:val="left"/>
        <w:rPr/>
      </w:pPr>
      <w:r>
        <w:rPr/>
        <w:t>extern CALL ftlocate(int *Row, int *Col);</w:t>
      </w:r>
    </w:p>
    <w:p>
      <w:pPr>
        <w:pStyle w:val="PreformattedText"/>
        <w:bidi w:val="0"/>
        <w:jc w:val="left"/>
        <w:rPr/>
      </w:pPr>
      <w:r>
        <w:rPr/>
        <w:t>extern CALL ftsize(int *Height, int *Box);</w:t>
      </w:r>
    </w:p>
    <w:p>
      <w:pPr>
        <w:pStyle w:val="PreformattedText"/>
        <w:bidi w:val="0"/>
        <w:jc w:val="left"/>
        <w:rPr/>
      </w:pPr>
      <w:r>
        <w:rPr/>
        <w:t>extern CALL gprint(void);</w:t>
      </w:r>
    </w:p>
    <w:p>
      <w:pPr>
        <w:pStyle w:val="PreformattedText"/>
        <w:bidi w:val="0"/>
        <w:jc w:val="left"/>
        <w:rPr/>
      </w:pPr>
      <w:r>
        <w:rPr/>
        <w:t>extern CALL gread(char *FileName);</w:t>
      </w:r>
    </w:p>
    <w:p>
      <w:pPr>
        <w:pStyle w:val="PreformattedText"/>
        <w:bidi w:val="0"/>
        <w:jc w:val="left"/>
        <w:rPr/>
      </w:pPr>
      <w:r>
        <w:rPr/>
        <w:t>extern CALL gscan(void);</w:t>
      </w:r>
    </w:p>
    <w:p>
      <w:pPr>
        <w:pStyle w:val="PreformattedText"/>
        <w:bidi w:val="0"/>
        <w:jc w:val="left"/>
        <w:rPr/>
      </w:pPr>
      <w:r>
        <w:rPr/>
        <w:t>extern CALL gwrite(char *FileName);</w:t>
      </w:r>
    </w:p>
    <w:p>
      <w:pPr>
        <w:pStyle w:val="PreformattedText"/>
        <w:bidi w:val="0"/>
        <w:jc w:val="left"/>
        <w:rPr/>
      </w:pPr>
      <w:r>
        <w:rPr/>
        <w:t>extern CALL hidebcursor(void);</w:t>
      </w:r>
    </w:p>
    <w:p>
      <w:pPr>
        <w:pStyle w:val="PreformattedText"/>
        <w:bidi w:val="0"/>
        <w:jc w:val="left"/>
        <w:rPr/>
      </w:pPr>
      <w:r>
        <w:rPr/>
        <w:t>extern CALL imrest(int *Address);</w:t>
      </w:r>
    </w:p>
    <w:p>
      <w:pPr>
        <w:pStyle w:val="PreformattedText"/>
        <w:bidi w:val="0"/>
        <w:jc w:val="left"/>
        <w:rPr/>
      </w:pPr>
      <w:r>
        <w:rPr/>
        <w:t>extern CALL imsave(int *Address);</w:t>
      </w:r>
    </w:p>
    <w:p>
      <w:pPr>
        <w:pStyle w:val="PreformattedText"/>
        <w:bidi w:val="0"/>
        <w:jc w:val="left"/>
        <w:rPr/>
      </w:pPr>
      <w:r>
        <w:rPr/>
        <w:t>extern CALL initgraphics(int *Mode);</w:t>
      </w:r>
    </w:p>
    <w:p>
      <w:pPr>
        <w:pStyle w:val="PreformattedText"/>
        <w:bidi w:val="0"/>
        <w:jc w:val="left"/>
        <w:rPr/>
      </w:pPr>
      <w:r>
        <w:rPr/>
        <w:t>extern CALL inithcur(int *Height, int *Width, int *Index);</w:t>
      </w:r>
    </w:p>
    <w:p>
      <w:pPr>
        <w:pStyle w:val="PreformattedText"/>
        <w:bidi w:val="0"/>
        <w:jc w:val="left"/>
        <w:rPr/>
      </w:pPr>
      <w:r>
        <w:rPr/>
        <w:t>extern CALL initmarker(int *Index, int *Code);</w:t>
      </w:r>
    </w:p>
    <w:p>
      <w:pPr>
        <w:pStyle w:val="PreformattedText"/>
        <w:bidi w:val="0"/>
        <w:jc w:val="left"/>
        <w:rPr/>
      </w:pPr>
      <w:r>
        <w:rPr/>
        <w:t>extern CALL inittcur(int *Height, int *Width, int *Index);</w:t>
      </w:r>
    </w:p>
    <w:p>
      <w:pPr>
        <w:pStyle w:val="PreformattedText"/>
        <w:bidi w:val="0"/>
        <w:jc w:val="left"/>
        <w:rPr/>
      </w:pPr>
      <w:r>
        <w:rPr/>
        <w:t>extern CALL inqapal(int *Palette);</w:t>
      </w:r>
    </w:p>
    <w:p>
      <w:pPr>
        <w:pStyle w:val="PreformattedText"/>
        <w:bidi w:val="0"/>
        <w:jc w:val="left"/>
        <w:rPr/>
      </w:pPr>
      <w:r>
        <w:rPr/>
        <w:t>extern CALL inqadev(int *Handle);</w:t>
      </w:r>
    </w:p>
    <w:p>
      <w:pPr>
        <w:pStyle w:val="PreformattedText"/>
        <w:bidi w:val="0"/>
        <w:jc w:val="left"/>
        <w:rPr/>
      </w:pPr>
      <w:r>
        <w:rPr/>
        <w:t>extern CALL inqarc(r_int *X1, r_int *Y1, r_int *X2, r_int *Y2);</w:t>
      </w:r>
    </w:p>
    <w:p>
      <w:pPr>
        <w:pStyle w:val="PreformattedText"/>
        <w:bidi w:val="0"/>
        <w:jc w:val="left"/>
        <w:rPr/>
      </w:pPr>
      <w:r>
        <w:rPr/>
        <w:t>extern CALL inqarea(float *Area);</w:t>
      </w:r>
    </w:p>
    <w:p>
      <w:pPr>
        <w:pStyle w:val="PreformattedText"/>
        <w:bidi w:val="0"/>
        <w:jc w:val="left"/>
        <w:rPr/>
      </w:pPr>
      <w:r>
        <w:rPr/>
        <w:t>extern CALL inqasp(float *Aspect);</w:t>
      </w:r>
    </w:p>
    <w:p>
      <w:pPr>
        <w:pStyle w:val="PreformattedText"/>
        <w:bidi w:val="0"/>
        <w:jc w:val="left"/>
        <w:rPr/>
      </w:pPr>
      <w:r>
        <w:rPr/>
        <w:t>extern CALL inqbattr(int Array[32]);</w:t>
      </w:r>
    </w:p>
    <w:p>
      <w:pPr>
        <w:pStyle w:val="PreformattedText"/>
        <w:bidi w:val="0"/>
        <w:jc w:val="left"/>
        <w:rPr/>
      </w:pPr>
      <w:r>
        <w:rPr/>
        <w:t>extern CALL inqbcursor(r_int *X, r_int *Y, int *Color, int *Flag);</w:t>
      </w:r>
    </w:p>
    <w:p>
      <w:pPr>
        <w:pStyle w:val="PreformattedText"/>
        <w:bidi w:val="0"/>
        <w:jc w:val="left"/>
        <w:rPr/>
      </w:pPr>
      <w:r>
        <w:rPr/>
        <w:t>extern CALL inqbknd(int *Index);</w:t>
      </w:r>
    </w:p>
    <w:p>
      <w:pPr>
        <w:pStyle w:val="PreformattedText"/>
        <w:bidi w:val="0"/>
        <w:jc w:val="left"/>
        <w:rPr/>
      </w:pPr>
      <w:r>
        <w:rPr/>
        <w:t>extern CALL inqclr(r_int *X, r_int *Y, int *Index);</w:t>
      </w:r>
    </w:p>
    <w:p>
      <w:pPr>
        <w:pStyle w:val="PreformattedText"/>
        <w:bidi w:val="0"/>
        <w:jc w:val="left"/>
        <w:rPr/>
      </w:pPr>
      <w:r>
        <w:rPr/>
        <w:t>extern CALL inqcrange(int *Index);</w:t>
      </w:r>
    </w:p>
    <w:p>
      <w:pPr>
        <w:pStyle w:val="PreformattedText"/>
        <w:bidi w:val="0"/>
        <w:jc w:val="left"/>
        <w:rPr/>
      </w:pPr>
      <w:r>
        <w:rPr/>
        <w:t>extern CALL inqdev(int *Device);</w:t>
      </w:r>
    </w:p>
    <w:p>
      <w:pPr>
        <w:pStyle w:val="PreformattedText"/>
        <w:bidi w:val="0"/>
        <w:jc w:val="left"/>
        <w:rPr/>
      </w:pPr>
      <w:r>
        <w:rPr/>
        <w:t>extern CALL inqdisplay(int *Page);</w:t>
      </w:r>
    </w:p>
    <w:p>
      <w:pPr>
        <w:pStyle w:val="PreformattedText"/>
        <w:bidi w:val="0"/>
        <w:jc w:val="left"/>
        <w:rPr/>
      </w:pPr>
      <w:r>
        <w:rPr/>
        <w:t>extern CALL inqdrange(int *XMax, int *YMax);</w:t>
      </w:r>
    </w:p>
    <w:p>
      <w:pPr>
        <w:pStyle w:val="PreformattedText"/>
        <w:bidi w:val="0"/>
        <w:jc w:val="left"/>
        <w:rPr/>
      </w:pPr>
      <w:r>
        <w:rPr/>
        <w:t>extern CALL inqerr(int *Func, int *Err);</w:t>
      </w:r>
    </w:p>
    <w:p>
      <w:pPr>
        <w:pStyle w:val="PreformattedText"/>
        <w:bidi w:val="0"/>
        <w:jc w:val="left"/>
        <w:rPr/>
      </w:pPr>
      <w:r>
        <w:rPr/>
        <w:t>extern CALL inqft(int *Row, int *Col);</w:t>
      </w:r>
    </w:p>
    <w:p>
      <w:pPr>
        <w:pStyle w:val="PreformattedText"/>
        <w:bidi w:val="0"/>
        <w:jc w:val="left"/>
        <w:rPr/>
      </w:pPr>
      <w:r>
        <w:rPr/>
        <w:t>extern CALL inqftcolor(int *FGnd, int *BGnd);</w:t>
      </w:r>
    </w:p>
    <w:p>
      <w:pPr>
        <w:pStyle w:val="PreformattedText"/>
        <w:bidi w:val="0"/>
        <w:jc w:val="left"/>
        <w:rPr/>
      </w:pPr>
      <w:r>
        <w:rPr/>
        <w:t>extern CALL inqfun(int *Func, int *Flag);</w:t>
      </w:r>
    </w:p>
    <w:p>
      <w:pPr>
        <w:pStyle w:val="PreformattedText"/>
        <w:bidi w:val="0"/>
        <w:jc w:val="left"/>
        <w:rPr/>
      </w:pPr>
      <w:r>
        <w:rPr/>
        <w:t>extern CALL inqgcur(r_int *X, r_int *Y, int *Index);</w:t>
      </w:r>
    </w:p>
    <w:p>
      <w:pPr>
        <w:pStyle w:val="PreformattedText"/>
        <w:bidi w:val="0"/>
        <w:jc w:val="left"/>
        <w:rPr/>
      </w:pPr>
      <w:r>
        <w:rPr/>
        <w:t>extern CALL inqhcur(r_int *X, r_int *Y, int *Index);</w:t>
      </w:r>
    </w:p>
    <w:p>
      <w:pPr>
        <w:pStyle w:val="PreformattedText"/>
        <w:bidi w:val="0"/>
        <w:jc w:val="left"/>
        <w:rPr/>
      </w:pPr>
      <w:r>
        <w:rPr/>
        <w:t>extern CALL inqimsize(unsigned *Pages);</w:t>
      </w:r>
    </w:p>
    <w:p>
      <w:pPr>
        <w:pStyle w:val="PreformattedText"/>
        <w:bidi w:val="0"/>
        <w:jc w:val="left"/>
        <w:rPr/>
      </w:pPr>
      <w:r>
        <w:rPr/>
        <w:t>extern CALL inqinterlace(int *Status);</w:t>
      </w:r>
    </w:p>
    <w:p>
      <w:pPr>
        <w:pStyle w:val="PreformattedText"/>
        <w:bidi w:val="0"/>
        <w:jc w:val="left"/>
        <w:rPr/>
      </w:pPr>
      <w:r>
        <w:rPr/>
        <w:t>extern CALL inqlocator(int *Device, int *Interrupt);</w:t>
      </w:r>
    </w:p>
    <w:p>
      <w:pPr>
        <w:pStyle w:val="PreformattedText"/>
        <w:bidi w:val="0"/>
        <w:jc w:val="left"/>
        <w:rPr/>
      </w:pPr>
      <w:r>
        <w:rPr/>
        <w:t>extern CALL inqmarker(int *Index, int *Code);</w:t>
      </w:r>
    </w:p>
    <w:p>
      <w:pPr>
        <w:pStyle w:val="PreformattedText"/>
        <w:bidi w:val="0"/>
        <w:jc w:val="left"/>
        <w:rPr/>
      </w:pPr>
      <w:r>
        <w:rPr/>
        <w:t>extern CALL inqmode(int *Mode);</w:t>
      </w:r>
    </w:p>
    <w:p>
      <w:pPr>
        <w:pStyle w:val="PreformattedText"/>
        <w:bidi w:val="0"/>
        <w:jc w:val="left"/>
        <w:rPr/>
      </w:pPr>
      <w:r>
        <w:rPr/>
        <w:t>extern CALL inqpal(int *Index, int *Red, int *Green, int *Blue);</w:t>
      </w:r>
    </w:p>
    <w:p>
      <w:pPr>
        <w:pStyle w:val="PreformattedText"/>
        <w:bidi w:val="0"/>
        <w:jc w:val="left"/>
        <w:rPr/>
      </w:pPr>
      <w:r>
        <w:rPr/>
        <w:t>extern CALL inqpattr(int *Array);</w:t>
      </w:r>
    </w:p>
    <w:p>
      <w:pPr>
        <w:pStyle w:val="PreformattedText"/>
        <w:bidi w:val="0"/>
        <w:jc w:val="left"/>
        <w:rPr/>
      </w:pPr>
      <w:r>
        <w:rPr/>
        <w:t>extern CALL inqpflen(int *DestLen, int *SrcLen);</w:t>
      </w:r>
    </w:p>
    <w:p>
      <w:pPr>
        <w:pStyle w:val="PreformattedText"/>
        <w:bidi w:val="0"/>
        <w:jc w:val="left"/>
        <w:rPr/>
      </w:pPr>
      <w:r>
        <w:rPr/>
        <w:t>extern CALL inqprn(int *Array);</w:t>
      </w:r>
    </w:p>
    <w:p>
      <w:pPr>
        <w:pStyle w:val="PreformattedText"/>
        <w:bidi w:val="0"/>
        <w:jc w:val="left"/>
        <w:rPr/>
      </w:pPr>
      <w:r>
        <w:rPr/>
        <w:t>extern CALL inqrgb(int *Index, int *Red, int *Green, int *Blue);</w:t>
      </w:r>
    </w:p>
    <w:p>
      <w:pPr>
        <w:pStyle w:val="PreformattedText"/>
        <w:bidi w:val="0"/>
        <w:jc w:val="left"/>
        <w:rPr/>
      </w:pPr>
      <w:r>
        <w:rPr/>
        <w:t>extern CALL inqscan(int *Array);</w:t>
      </w:r>
    </w:p>
    <w:p>
      <w:pPr>
        <w:pStyle w:val="PreformattedText"/>
        <w:bidi w:val="0"/>
        <w:jc w:val="left"/>
        <w:rPr/>
      </w:pPr>
      <w:r>
        <w:rPr/>
        <w:t>extern CALL inqscattr(int *Array);</w:t>
      </w:r>
    </w:p>
    <w:p>
      <w:pPr>
        <w:pStyle w:val="PreformattedText"/>
        <w:bidi w:val="0"/>
        <w:jc w:val="left"/>
        <w:rPr/>
      </w:pPr>
      <w:r>
        <w:rPr/>
        <w:t>extern CALL inqscreen(int *Page);</w:t>
      </w:r>
    </w:p>
    <w:p>
      <w:pPr>
        <w:pStyle w:val="PreformattedText"/>
        <w:bidi w:val="0"/>
        <w:jc w:val="left"/>
        <w:rPr/>
      </w:pPr>
      <w:r>
        <w:rPr/>
        <w:t>extern CALL inqstang(float *Angle);</w:t>
      </w:r>
    </w:p>
    <w:p>
      <w:pPr>
        <w:pStyle w:val="PreformattedText"/>
        <w:bidi w:val="0"/>
        <w:jc w:val="left"/>
        <w:rPr/>
      </w:pPr>
      <w:r>
        <w:rPr/>
        <w:t>extern CALL inqstat(int *Status);</w:t>
      </w:r>
    </w:p>
    <w:p>
      <w:pPr>
        <w:pStyle w:val="PreformattedText"/>
        <w:bidi w:val="0"/>
        <w:jc w:val="left"/>
        <w:rPr/>
      </w:pPr>
      <w:r>
        <w:rPr/>
        <w:t>extern CALL inqstatesize(unsigned *Size);</w:t>
      </w:r>
    </w:p>
    <w:p>
      <w:pPr>
        <w:pStyle w:val="PreformattedText"/>
        <w:bidi w:val="0"/>
        <w:jc w:val="left"/>
        <w:rPr/>
      </w:pPr>
      <w:r>
        <w:rPr/>
        <w:t>extern CALL inqstext(r_int *Height, float *Aspect, int *Line, int *Fill, int *Path);</w:t>
      </w:r>
    </w:p>
    <w:p>
      <w:pPr>
        <w:pStyle w:val="PreformattedText"/>
        <w:bidi w:val="0"/>
        <w:jc w:val="left"/>
        <w:rPr/>
      </w:pPr>
      <w:r>
        <w:rPr/>
        <w:t>extern CALL inqstsize(char *Message, r_int *Height, r_int *Width, r_int *Offset);</w:t>
      </w:r>
    </w:p>
    <w:p>
      <w:pPr>
        <w:pStyle w:val="PreformattedText"/>
        <w:bidi w:val="0"/>
        <w:jc w:val="left"/>
        <w:rPr/>
      </w:pPr>
      <w:r>
        <w:rPr/>
        <w:t>extern CALL inqtcur(r_int *X, r_int *Y, int *Index);</w:t>
      </w:r>
    </w:p>
    <w:p>
      <w:pPr>
        <w:pStyle w:val="PreformattedText"/>
        <w:bidi w:val="0"/>
        <w:jc w:val="left"/>
        <w:rPr/>
      </w:pPr>
      <w:r>
        <w:rPr/>
        <w:t>extern CALL inqtext(int *Height, int *Width, int *FGnd, int *BGnd, int *Path, int *Mode);</w:t>
      </w:r>
    </w:p>
    <w:p>
      <w:pPr>
        <w:pStyle w:val="PreformattedText"/>
        <w:bidi w:val="0"/>
        <w:jc w:val="left"/>
        <w:rPr/>
      </w:pPr>
      <w:r>
        <w:rPr/>
        <w:t>extern CALL inqtsize(char *Message, r_int *Height, r_int *Width);</w:t>
      </w:r>
    </w:p>
    <w:p>
      <w:pPr>
        <w:pStyle w:val="PreformattedText"/>
        <w:bidi w:val="0"/>
        <w:jc w:val="left"/>
        <w:rPr/>
      </w:pPr>
      <w:r>
        <w:rPr/>
        <w:t>extern CALL inqvbw(int *Status);</w:t>
      </w:r>
    </w:p>
    <w:p>
      <w:pPr>
        <w:pStyle w:val="PreformattedText"/>
        <w:bidi w:val="0"/>
        <w:jc w:val="left"/>
        <w:rPr/>
      </w:pPr>
      <w:r>
        <w:rPr/>
        <w:t>extern CALL inqversion(int *Version);</w:t>
      </w:r>
    </w:p>
    <w:p>
      <w:pPr>
        <w:pStyle w:val="PreformattedText"/>
        <w:bidi w:val="0"/>
        <w:jc w:val="left"/>
        <w:rPr/>
      </w:pPr>
      <w:r>
        <w:rPr/>
        <w:t>extern CALL inqviewport(float *X1, float *Y1, float *X2, float *Y2);</w:t>
      </w:r>
    </w:p>
    <w:p>
      <w:pPr>
        <w:pStyle w:val="PreformattedText"/>
        <w:bidi w:val="0"/>
        <w:jc w:val="left"/>
        <w:rPr/>
      </w:pPr>
      <w:r>
        <w:rPr/>
        <w:t>extern CALL inqworld(float *X1, float *Y1, float *X2, float *Y2);</w:t>
      </w:r>
    </w:p>
    <w:p>
      <w:pPr>
        <w:pStyle w:val="PreformattedText"/>
        <w:bidi w:val="0"/>
        <w:jc w:val="left"/>
        <w:rPr/>
      </w:pPr>
      <w:r>
        <w:rPr/>
        <w:t>extern CALL inqxor(int *Flag);</w:t>
      </w:r>
    </w:p>
    <w:p>
      <w:pPr>
        <w:pStyle w:val="PreformattedText"/>
        <w:bidi w:val="0"/>
        <w:jc w:val="left"/>
        <w:rPr/>
      </w:pPr>
      <w:r>
        <w:rPr/>
        <w:t>extern CALL lappend(int *Func, int *Length, int *Data);</w:t>
      </w:r>
    </w:p>
    <w:p>
      <w:pPr>
        <w:pStyle w:val="PreformattedText"/>
        <w:bidi w:val="0"/>
        <w:jc w:val="left"/>
        <w:rPr/>
      </w:pPr>
      <w:r>
        <w:rPr/>
        <w:t>extern CALL lclose(void);</w:t>
      </w:r>
    </w:p>
    <w:p>
      <w:pPr>
        <w:pStyle w:val="PreformattedText"/>
        <w:bidi w:val="0"/>
        <w:jc w:val="left"/>
        <w:rPr/>
      </w:pPr>
      <w:r>
        <w:rPr/>
        <w:t>extern CALL lnabs(r_int *X, r_int *Y);</w:t>
      </w:r>
    </w:p>
    <w:p>
      <w:pPr>
        <w:pStyle w:val="PreformattedText"/>
        <w:bidi w:val="0"/>
        <w:jc w:val="left"/>
        <w:rPr/>
      </w:pPr>
      <w:r>
        <w:rPr/>
        <w:t>extern CALL lnjoint(r_int *X, r_int *Y);</w:t>
      </w:r>
    </w:p>
    <w:p>
      <w:pPr>
        <w:pStyle w:val="PreformattedText"/>
        <w:bidi w:val="0"/>
        <w:jc w:val="left"/>
        <w:rPr/>
      </w:pPr>
      <w:r>
        <w:rPr/>
        <w:t>extern CALL lnrel(r_int *X, r_int *Y);</w:t>
      </w:r>
    </w:p>
    <w:p>
      <w:pPr>
        <w:pStyle w:val="PreformattedText"/>
        <w:bidi w:val="0"/>
        <w:jc w:val="left"/>
        <w:rPr/>
      </w:pPr>
      <w:r>
        <w:rPr/>
        <w:t>extern CALL lopen(char *FileName, unsigned *Segment, unsigned *Offset, int *Parm);</w:t>
      </w:r>
    </w:p>
    <w:p>
      <w:pPr>
        <w:pStyle w:val="PreformattedText"/>
        <w:bidi w:val="0"/>
        <w:jc w:val="left"/>
        <w:rPr/>
      </w:pPr>
      <w:r>
        <w:rPr/>
        <w:t>extern CALL lrecord(int *func, int *Flag);</w:t>
      </w:r>
    </w:p>
    <w:p>
      <w:pPr>
        <w:pStyle w:val="PreformattedText"/>
        <w:bidi w:val="0"/>
        <w:jc w:val="left"/>
        <w:rPr/>
      </w:pPr>
      <w:r>
        <w:rPr/>
        <w:t>extern CALL lrest(int *Array);</w:t>
      </w:r>
    </w:p>
    <w:p>
      <w:pPr>
        <w:pStyle w:val="PreformattedText"/>
        <w:bidi w:val="0"/>
        <w:jc w:val="left"/>
        <w:rPr/>
      </w:pPr>
      <w:r>
        <w:rPr/>
        <w:t>extern CALL lsave(int *Array);</w:t>
      </w:r>
    </w:p>
    <w:p>
      <w:pPr>
        <w:pStyle w:val="PreformattedText"/>
        <w:bidi w:val="0"/>
        <w:jc w:val="left"/>
        <w:rPr/>
      </w:pPr>
      <w:r>
        <w:rPr/>
        <w:t>extern CALL lsetup(r_int *X1, r_int *X2, int *Y);</w:t>
      </w:r>
    </w:p>
    <w:p>
      <w:pPr>
        <w:pStyle w:val="PreformattedText"/>
        <w:bidi w:val="0"/>
        <w:jc w:val="left"/>
        <w:rPr/>
      </w:pPr>
      <w:r>
        <w:rPr/>
        <w:t>extern CALL lswitch(int *Handle);</w:t>
      </w:r>
    </w:p>
    <w:p>
      <w:pPr>
        <w:pStyle w:val="PreformattedText"/>
        <w:bidi w:val="0"/>
        <w:jc w:val="left"/>
        <w:rPr/>
      </w:pPr>
      <w:r>
        <w:rPr/>
        <w:t>extern CALL mapdton(int *Xd, int *Yd, float *Xn, float *Yn);</w:t>
      </w:r>
    </w:p>
    <w:p>
      <w:pPr>
        <w:pStyle w:val="PreformattedText"/>
        <w:bidi w:val="0"/>
        <w:jc w:val="left"/>
        <w:rPr/>
      </w:pPr>
      <w:r>
        <w:rPr/>
        <w:t>extern CALL mapdtow(int *Xd, int *Yd, float *Xw, float *Yw);</w:t>
      </w:r>
    </w:p>
    <w:p>
      <w:pPr>
        <w:pStyle w:val="PreformattedText"/>
        <w:bidi w:val="0"/>
        <w:jc w:val="left"/>
        <w:rPr/>
      </w:pPr>
      <w:r>
        <w:rPr/>
        <w:t>extern CALL mapntod(float *Xn, float *Yn, int *Xd, int *Yd);</w:t>
      </w:r>
    </w:p>
    <w:p>
      <w:pPr>
        <w:pStyle w:val="PreformattedText"/>
        <w:bidi w:val="0"/>
        <w:jc w:val="left"/>
        <w:rPr/>
      </w:pPr>
      <w:r>
        <w:rPr/>
        <w:t>extern CALL mapntow(float *Xn, float *Yn, float *Xw, float *Yw);</w:t>
      </w:r>
    </w:p>
    <w:p>
      <w:pPr>
        <w:pStyle w:val="PreformattedText"/>
        <w:bidi w:val="0"/>
        <w:jc w:val="left"/>
        <w:rPr/>
      </w:pPr>
      <w:r>
        <w:rPr/>
        <w:t>extern CALL mapwtod(float *Xw, float *Yw, int *Xd, int *Yd);</w:t>
      </w:r>
    </w:p>
    <w:p>
      <w:pPr>
        <w:pStyle w:val="PreformattedText"/>
        <w:bidi w:val="0"/>
        <w:jc w:val="left"/>
        <w:rPr/>
      </w:pPr>
      <w:r>
        <w:rPr/>
        <w:t>extern CALL mapwton(float *Xw, float *Yw, float *Xn, float *Yn);</w:t>
      </w:r>
    </w:p>
    <w:p>
      <w:pPr>
        <w:pStyle w:val="PreformattedText"/>
        <w:bidi w:val="0"/>
        <w:jc w:val="left"/>
        <w:rPr/>
      </w:pPr>
      <w:r>
        <w:rPr/>
        <w:t>extern CALL markerabs(int *Index, r_int *X, r_int *Y);</w:t>
      </w:r>
    </w:p>
    <w:p>
      <w:pPr>
        <w:pStyle w:val="PreformattedText"/>
        <w:bidi w:val="0"/>
        <w:jc w:val="left"/>
        <w:rPr/>
      </w:pPr>
      <w:r>
        <w:rPr/>
        <w:t>extern CALL markerrel(int *Index, r_int *Xd, r_int *Yd);</w:t>
      </w:r>
    </w:p>
    <w:p>
      <w:pPr>
        <w:pStyle w:val="PreformattedText"/>
        <w:bidi w:val="0"/>
        <w:jc w:val="left"/>
        <w:rPr/>
      </w:pPr>
      <w:r>
        <w:rPr/>
        <w:t>extern CALL memcom(unsigned *DstSeg, unsigned *DstOff, unsigned *DstLen, unsigned *SrcSeg, unsigned *SrcOff, unsigned *SrcLen);</w:t>
      </w:r>
    </w:p>
    <w:p>
      <w:pPr>
        <w:pStyle w:val="PreformattedText"/>
        <w:bidi w:val="0"/>
        <w:jc w:val="left"/>
        <w:rPr/>
      </w:pPr>
      <w:r>
        <w:rPr/>
        <w:t>extern CALL memexp(unsigned *DstSeg, unsigned *DstOff, unsigned *DstLen, unsigned *SrcSeg, unsigned *SrcOff, int *SrcLen);</w:t>
      </w:r>
    </w:p>
    <w:p>
      <w:pPr>
        <w:pStyle w:val="PreformattedText"/>
        <w:bidi w:val="0"/>
        <w:jc w:val="left"/>
        <w:rPr/>
      </w:pPr>
      <w:r>
        <w:rPr/>
        <w:t>extern CALL memmov(unsigned *DstSeg, unsigned *DstOff, unsigned *DstLen, unsigned *SrcSeg, unsigned *SrcOff, unsigned *SrcLen);</w:t>
      </w:r>
    </w:p>
    <w:p>
      <w:pPr>
        <w:pStyle w:val="PreformattedText"/>
        <w:bidi w:val="0"/>
        <w:jc w:val="left"/>
        <w:rPr/>
      </w:pPr>
      <w:r>
        <w:rPr/>
        <w:t>extern CALL mono(void);</w:t>
      </w:r>
    </w:p>
    <w:p>
      <w:pPr>
        <w:pStyle w:val="PreformattedText"/>
        <w:bidi w:val="0"/>
        <w:jc w:val="left"/>
        <w:rPr/>
      </w:pPr>
      <w:r>
        <w:rPr/>
        <w:t>extern CALL movabs(r_int *X, r_int *Y);</w:t>
      </w:r>
    </w:p>
    <w:p>
      <w:pPr>
        <w:pStyle w:val="PreformattedText"/>
        <w:bidi w:val="0"/>
        <w:jc w:val="left"/>
        <w:rPr/>
      </w:pPr>
      <w:r>
        <w:rPr/>
        <w:t>extern CALL movbcurabs(r_int *X, r_int *Y);</w:t>
      </w:r>
    </w:p>
    <w:p>
      <w:pPr>
        <w:pStyle w:val="PreformattedText"/>
        <w:bidi w:val="0"/>
        <w:jc w:val="left"/>
        <w:rPr/>
      </w:pPr>
      <w:r>
        <w:rPr/>
        <w:t>extern CALL movbcurrel(r_int *Xd, void *Yd);</w:t>
      </w:r>
    </w:p>
    <w:p>
      <w:pPr>
        <w:pStyle w:val="PreformattedText"/>
        <w:bidi w:val="0"/>
        <w:jc w:val="left"/>
        <w:rPr/>
      </w:pPr>
      <w:r>
        <w:rPr/>
        <w:t>extern CALL movefrom(r_int *X1, r_int *Y1, r_int *X2, r_int *Y2, int *Array);</w:t>
      </w:r>
    </w:p>
    <w:p>
      <w:pPr>
        <w:pStyle w:val="PreformattedText"/>
        <w:bidi w:val="0"/>
        <w:jc w:val="left"/>
        <w:rPr/>
      </w:pPr>
      <w:r>
        <w:rPr/>
        <w:t>extern CALL movefx(r_int *X1, r_int *Y1, r_int *X2, r_int *Y2, unsigned *Segment, unsigned *Offset);</w:t>
      </w:r>
    </w:p>
    <w:p>
      <w:pPr>
        <w:pStyle w:val="PreformattedText"/>
        <w:bidi w:val="0"/>
        <w:jc w:val="left"/>
        <w:rPr/>
      </w:pPr>
      <w:r>
        <w:rPr/>
        <w:t>extern CALL moveto(r_int *X, r_int *Y, int *Array, int *Mode);</w:t>
      </w:r>
    </w:p>
    <w:p>
      <w:pPr>
        <w:pStyle w:val="PreformattedText"/>
        <w:bidi w:val="0"/>
        <w:jc w:val="left"/>
        <w:rPr/>
      </w:pPr>
      <w:r>
        <w:rPr/>
        <w:t>extern CALL movetx(r_int *X1, r_int *Y1, unsigned *Segment, unsigned *Offset, int *Mode);</w:t>
      </w:r>
    </w:p>
    <w:p>
      <w:pPr>
        <w:pStyle w:val="PreformattedText"/>
        <w:bidi w:val="0"/>
        <w:jc w:val="left"/>
        <w:rPr/>
      </w:pPr>
      <w:r>
        <w:rPr/>
        <w:t>extern CALL movhcurabs(r_int *X, r_int *Y);</w:t>
      </w:r>
    </w:p>
    <w:p>
      <w:pPr>
        <w:pStyle w:val="PreformattedText"/>
        <w:bidi w:val="0"/>
        <w:jc w:val="left"/>
        <w:rPr/>
      </w:pPr>
      <w:r>
        <w:rPr/>
        <w:t>extern CALL movhcurrel(r_int *Xd, r_int *Yd);</w:t>
      </w:r>
    </w:p>
    <w:p>
      <w:pPr>
        <w:pStyle w:val="PreformattedText"/>
        <w:bidi w:val="0"/>
        <w:jc w:val="left"/>
        <w:rPr/>
      </w:pPr>
      <w:r>
        <w:rPr/>
        <w:t>extern CALL movrel(r_int *Xd, r_int *Yd);</w:t>
      </w:r>
    </w:p>
    <w:p>
      <w:pPr>
        <w:pStyle w:val="PreformattedText"/>
        <w:bidi w:val="0"/>
        <w:jc w:val="left"/>
        <w:rPr/>
      </w:pPr>
      <w:r>
        <w:rPr/>
        <w:t>extern CALL movtcurabs(r_int *X, r_int *Y);</w:t>
      </w:r>
    </w:p>
    <w:p>
      <w:pPr>
        <w:pStyle w:val="PreformattedText"/>
        <w:bidi w:val="0"/>
        <w:jc w:val="left"/>
        <w:rPr/>
      </w:pPr>
      <w:r>
        <w:rPr/>
        <w:t>extern CALL movtcurrel(r_int *Xd, r_int *Yd);</w:t>
      </w:r>
    </w:p>
    <w:p>
      <w:pPr>
        <w:pStyle w:val="PreformattedText"/>
        <w:bidi w:val="0"/>
        <w:jc w:val="left"/>
        <w:rPr/>
      </w:pPr>
      <w:r>
        <w:rPr/>
        <w:t>extern CALL orglocator(r_int *X, r_int *Y);</w:t>
      </w:r>
    </w:p>
    <w:p>
      <w:pPr>
        <w:pStyle w:val="PreformattedText"/>
        <w:bidi w:val="0"/>
        <w:jc w:val="left"/>
        <w:rPr/>
      </w:pPr>
      <w:r>
        <w:rPr/>
        <w:t>extern CALL pan(int *NPixels);</w:t>
      </w:r>
    </w:p>
    <w:p>
      <w:pPr>
        <w:pStyle w:val="PreformattedText"/>
        <w:bidi w:val="0"/>
        <w:jc w:val="left"/>
        <w:rPr/>
      </w:pPr>
      <w:r>
        <w:rPr/>
        <w:t>extern CALL pexpand(int *To, int *From, int *Length);</w:t>
      </w:r>
    </w:p>
    <w:p>
      <w:pPr>
        <w:pStyle w:val="PreformattedText"/>
        <w:bidi w:val="0"/>
        <w:jc w:val="left"/>
        <w:rPr/>
      </w:pPr>
      <w:r>
        <w:rPr/>
        <w:t>extern CALL pfnorm(int *To, int *From, int *Length);</w:t>
      </w:r>
    </w:p>
    <w:p>
      <w:pPr>
        <w:pStyle w:val="PreformattedText"/>
        <w:bidi w:val="0"/>
        <w:jc w:val="left"/>
        <w:rPr/>
      </w:pPr>
      <w:r>
        <w:rPr/>
        <w:t>extern CALL pie(r_int *Radius, float *Ang1, float *Ang2, int *Index);</w:t>
      </w:r>
    </w:p>
    <w:p>
      <w:pPr>
        <w:pStyle w:val="PreformattedText"/>
        <w:bidi w:val="0"/>
        <w:jc w:val="left"/>
        <w:rPr/>
      </w:pPr>
      <w:r>
        <w:rPr/>
        <w:t>extern CALL polycabs(r_int *XArray, r_int *YArray, int *N);</w:t>
      </w:r>
    </w:p>
    <w:p>
      <w:pPr>
        <w:pStyle w:val="PreformattedText"/>
        <w:bidi w:val="0"/>
        <w:jc w:val="left"/>
        <w:rPr/>
      </w:pPr>
      <w:r>
        <w:rPr/>
        <w:t>extern CALL polycrel(r_int *XdArray, r_int *YdArray, int *N);</w:t>
      </w:r>
    </w:p>
    <w:p>
      <w:pPr>
        <w:pStyle w:val="PreformattedText"/>
        <w:bidi w:val="0"/>
        <w:jc w:val="left"/>
        <w:rPr/>
      </w:pPr>
      <w:r>
        <w:rPr/>
        <w:t>extern CALL polyfabs(r_int *XArray, r_int *YArray, int *N, int *Index);</w:t>
      </w:r>
    </w:p>
    <w:p>
      <w:pPr>
        <w:pStyle w:val="PreformattedText"/>
        <w:bidi w:val="0"/>
        <w:jc w:val="left"/>
        <w:rPr/>
      </w:pPr>
      <w:r>
        <w:rPr/>
        <w:t>extern CALL polyfrel(r_int *XdArray, r_int *YdArray, int *N, int *Index);</w:t>
      </w:r>
    </w:p>
    <w:p>
      <w:pPr>
        <w:pStyle w:val="PreformattedText"/>
        <w:bidi w:val="0"/>
        <w:jc w:val="left"/>
        <w:rPr/>
      </w:pPr>
      <w:r>
        <w:rPr/>
        <w:t>extern CALL polylnabs(r_int *XArray, r_int *YArray, int *N);</w:t>
      </w:r>
    </w:p>
    <w:p>
      <w:pPr>
        <w:pStyle w:val="PreformattedText"/>
        <w:bidi w:val="0"/>
        <w:jc w:val="left"/>
        <w:rPr/>
      </w:pPr>
      <w:r>
        <w:rPr/>
        <w:t>extern CALL polylnrel(r_int *XdArray, r_int *YdArray, int *N);</w:t>
      </w:r>
    </w:p>
    <w:p>
      <w:pPr>
        <w:pStyle w:val="PreformattedText"/>
        <w:bidi w:val="0"/>
        <w:jc w:val="left"/>
        <w:rPr/>
      </w:pPr>
      <w:r>
        <w:rPr/>
        <w:t>extern CALL pread(char *FileName, char *Description);</w:t>
      </w:r>
    </w:p>
    <w:p>
      <w:pPr>
        <w:pStyle w:val="PreformattedText"/>
        <w:bidi w:val="0"/>
        <w:jc w:val="left"/>
        <w:rPr/>
      </w:pPr>
      <w:r>
        <w:rPr/>
        <w:t>extern CALL ptabs(r_int *X, r_int *Y);</w:t>
      </w:r>
    </w:p>
    <w:p>
      <w:pPr>
        <w:pStyle w:val="PreformattedText"/>
        <w:bidi w:val="0"/>
        <w:jc w:val="left"/>
        <w:rPr/>
      </w:pPr>
      <w:r>
        <w:rPr/>
        <w:t>extern CALL ptnorm(int *To, int *From, int *Length);</w:t>
      </w:r>
    </w:p>
    <w:p>
      <w:pPr>
        <w:pStyle w:val="PreformattedText"/>
        <w:bidi w:val="0"/>
        <w:jc w:val="left"/>
        <w:rPr/>
      </w:pPr>
      <w:r>
        <w:rPr/>
        <w:t>extern CALL ptrel(r_int *Xd, r_int *Yd);</w:t>
      </w:r>
    </w:p>
    <w:p>
      <w:pPr>
        <w:pStyle w:val="PreformattedText"/>
        <w:bidi w:val="0"/>
        <w:jc w:val="left"/>
        <w:rPr/>
      </w:pPr>
      <w:r>
        <w:rPr/>
        <w:t>extern CALL pwrite(char *FileName, char *Description, int *Mode);</w:t>
      </w:r>
    </w:p>
    <w:p>
      <w:pPr>
        <w:pStyle w:val="PreformattedText"/>
        <w:bidi w:val="0"/>
        <w:jc w:val="left"/>
        <w:rPr/>
      </w:pPr>
      <w:r>
        <w:rPr/>
        <w:t>extern CALL rbox(r_int *X1, r_int *Y1, r_int *X2, r_int *Y2);</w:t>
      </w:r>
    </w:p>
    <w:p>
      <w:pPr>
        <w:pStyle w:val="PreformattedText"/>
        <w:bidi w:val="0"/>
        <w:jc w:val="left"/>
        <w:rPr/>
      </w:pPr>
      <w:r>
        <w:rPr/>
        <w:t>extern CALL rcir(r_int *Radius);</w:t>
      </w:r>
    </w:p>
    <w:p>
      <w:pPr>
        <w:pStyle w:val="PreformattedText"/>
        <w:bidi w:val="0"/>
        <w:jc w:val="left"/>
        <w:rPr/>
      </w:pPr>
      <w:r>
        <w:rPr/>
        <w:t>extern CALL readlocator(r_int *X, r_int *Y, int *Status);</w:t>
      </w:r>
    </w:p>
    <w:p>
      <w:pPr>
        <w:pStyle w:val="PreformattedText"/>
        <w:bidi w:val="0"/>
        <w:jc w:val="left"/>
        <w:rPr/>
      </w:pPr>
      <w:r>
        <w:rPr/>
        <w:t>extern CALL reppal(int *Array);</w:t>
      </w:r>
    </w:p>
    <w:p>
      <w:pPr>
        <w:pStyle w:val="PreformattedText"/>
        <w:bidi w:val="0"/>
        <w:jc w:val="left"/>
        <w:rPr/>
      </w:pPr>
      <w:r>
        <w:rPr/>
        <w:t>extern CALL repprnpal(int *Array);</w:t>
      </w:r>
    </w:p>
    <w:p>
      <w:pPr>
        <w:pStyle w:val="PreformattedText"/>
        <w:bidi w:val="0"/>
        <w:jc w:val="left"/>
        <w:rPr/>
      </w:pPr>
      <w:r>
        <w:rPr/>
        <w:t>extern CALL reprgb(int *Array);</w:t>
      </w:r>
    </w:p>
    <w:p>
      <w:pPr>
        <w:pStyle w:val="PreformattedText"/>
        <w:bidi w:val="0"/>
        <w:jc w:val="left"/>
        <w:rPr/>
      </w:pPr>
      <w:r>
        <w:rPr/>
        <w:t>extern CALL repscnpal(int *Array);</w:t>
      </w:r>
    </w:p>
    <w:p>
      <w:pPr>
        <w:pStyle w:val="PreformattedText"/>
        <w:bidi w:val="0"/>
        <w:jc w:val="left"/>
        <w:rPr/>
      </w:pPr>
      <w:r>
        <w:rPr/>
        <w:t>extern CALL resthalostate(void *Address);</w:t>
      </w:r>
    </w:p>
    <w:p>
      <w:pPr>
        <w:pStyle w:val="PreformattedText"/>
        <w:bidi w:val="0"/>
        <w:jc w:val="left"/>
        <w:rPr/>
      </w:pPr>
      <w:r>
        <w:rPr/>
        <w:t>extern CALL rlnabs(r_int *X, r_int *Y);</w:t>
      </w:r>
    </w:p>
    <w:p>
      <w:pPr>
        <w:pStyle w:val="PreformattedText"/>
        <w:bidi w:val="0"/>
        <w:jc w:val="left"/>
        <w:rPr/>
      </w:pPr>
      <w:r>
        <w:rPr/>
        <w:t>extern CALL rlnrel(r_int *Xd, r_int *Yd);</w:t>
      </w:r>
    </w:p>
    <w:p>
      <w:pPr>
        <w:pStyle w:val="PreformattedText"/>
        <w:bidi w:val="0"/>
        <w:jc w:val="left"/>
        <w:rPr/>
      </w:pPr>
      <w:r>
        <w:rPr/>
        <w:t>extern CALL roam(unsigned *Offset);</w:t>
      </w:r>
    </w:p>
    <w:p>
      <w:pPr>
        <w:pStyle w:val="PreformattedText"/>
        <w:bidi w:val="0"/>
        <w:jc w:val="left"/>
        <w:rPr/>
      </w:pPr>
      <w:r>
        <w:rPr/>
        <w:t>extern CALL savehalostate(void *Address);</w:t>
      </w:r>
    </w:p>
    <w:p>
      <w:pPr>
        <w:pStyle w:val="PreformattedText"/>
        <w:bidi w:val="0"/>
        <w:jc w:val="left"/>
        <w:rPr/>
      </w:pPr>
      <w:r>
        <w:rPr/>
        <w:t>extern CALL scnblckn(int *Lines, int *Array);</w:t>
      </w:r>
    </w:p>
    <w:p>
      <w:pPr>
        <w:pStyle w:val="PreformattedText"/>
        <w:bidi w:val="0"/>
        <w:jc w:val="left"/>
        <w:rPr/>
      </w:pPr>
      <w:r>
        <w:rPr/>
        <w:t>extern CALL scroll(int *N);</w:t>
      </w:r>
    </w:p>
    <w:p>
      <w:pPr>
        <w:pStyle w:val="PreformattedText"/>
        <w:bidi w:val="0"/>
        <w:jc w:val="left"/>
        <w:rPr/>
      </w:pPr>
      <w:r>
        <w:rPr/>
        <w:t>extern CALL setacam(int *Camera);</w:t>
      </w:r>
    </w:p>
    <w:p>
      <w:pPr>
        <w:pStyle w:val="PreformattedText"/>
        <w:bidi w:val="0"/>
        <w:jc w:val="left"/>
        <w:rPr/>
      </w:pPr>
      <w:r>
        <w:rPr/>
        <w:t>extern CALL setadev(int *Handle);</w:t>
      </w:r>
    </w:p>
    <w:p>
      <w:pPr>
        <w:pStyle w:val="PreformattedText"/>
        <w:bidi w:val="0"/>
        <w:jc w:val="left"/>
        <w:rPr/>
      </w:pPr>
      <w:r>
        <w:rPr/>
        <w:t>extern CALL setamask(int *Mask);</w:t>
      </w:r>
    </w:p>
    <w:p>
      <w:pPr>
        <w:pStyle w:val="PreformattedText"/>
        <w:bidi w:val="0"/>
        <w:jc w:val="left"/>
        <w:rPr/>
      </w:pPr>
      <w:r>
        <w:rPr/>
        <w:t>extern CALL setapal(int *Palette);</w:t>
      </w:r>
    </w:p>
    <w:p>
      <w:pPr>
        <w:pStyle w:val="PreformattedText"/>
        <w:bidi w:val="0"/>
        <w:jc w:val="left"/>
        <w:rPr/>
      </w:pPr>
      <w:r>
        <w:rPr/>
        <w:t>extern CALL setasp(float *Aspect);</w:t>
      </w:r>
    </w:p>
    <w:p>
      <w:pPr>
        <w:pStyle w:val="PreformattedText"/>
        <w:bidi w:val="0"/>
        <w:jc w:val="left"/>
        <w:rPr/>
      </w:pPr>
      <w:r>
        <w:rPr/>
        <w:t>extern CALL setbattr(int *Array);</w:t>
      </w:r>
    </w:p>
    <w:p>
      <w:pPr>
        <w:pStyle w:val="PreformattedText"/>
        <w:bidi w:val="0"/>
        <w:jc w:val="left"/>
        <w:rPr/>
      </w:pPr>
      <w:r>
        <w:rPr/>
        <w:t>extern CALL setborder(int *Index);</w:t>
      </w:r>
    </w:p>
    <w:p>
      <w:pPr>
        <w:pStyle w:val="PreformattedText"/>
        <w:bidi w:val="0"/>
        <w:jc w:val="left"/>
        <w:rPr/>
      </w:pPr>
      <w:r>
        <w:rPr/>
        <w:t>extern CALL setbw(int *Flag);</w:t>
      </w:r>
    </w:p>
    <w:p>
      <w:pPr>
        <w:pStyle w:val="PreformattedText"/>
        <w:bidi w:val="0"/>
        <w:jc w:val="left"/>
        <w:rPr/>
      </w:pPr>
      <w:r>
        <w:rPr/>
        <w:t>extern CALL setcamera(int *Saturation, int *Hue, int *Contrast);</w:t>
      </w:r>
    </w:p>
    <w:p>
      <w:pPr>
        <w:pStyle w:val="PreformattedText"/>
        <w:bidi w:val="0"/>
        <w:jc w:val="left"/>
        <w:rPr/>
      </w:pPr>
      <w:r>
        <w:rPr/>
        <w:t>extern CALL setclip(float *X1, float *Y1, float *X2, float *Y2);</w:t>
      </w:r>
    </w:p>
    <w:p>
      <w:pPr>
        <w:pStyle w:val="PreformattedText"/>
        <w:bidi w:val="0"/>
        <w:jc w:val="left"/>
        <w:rPr/>
      </w:pPr>
      <w:r>
        <w:rPr/>
        <w:t>extern CALL setcolor(int *Index);</w:t>
      </w:r>
    </w:p>
    <w:p>
      <w:pPr>
        <w:pStyle w:val="PreformattedText"/>
        <w:bidi w:val="0"/>
        <w:jc w:val="left"/>
        <w:rPr/>
      </w:pPr>
      <w:r>
        <w:rPr/>
        <w:t>extern CALL setcpal(int *Index, int *Red, int *Green, int *Blue);</w:t>
      </w:r>
    </w:p>
    <w:p>
      <w:pPr>
        <w:pStyle w:val="PreformattedText"/>
        <w:bidi w:val="0"/>
        <w:jc w:val="left"/>
        <w:rPr/>
      </w:pPr>
      <w:r>
        <w:rPr/>
        <w:t>extern CALL setcrange(int *Index);</w:t>
      </w:r>
    </w:p>
    <w:p>
      <w:pPr>
        <w:pStyle w:val="PreformattedText"/>
        <w:bidi w:val="0"/>
        <w:jc w:val="left"/>
        <w:rPr/>
      </w:pPr>
      <w:r>
        <w:rPr/>
        <w:t>extern CALL setdegree(int *Flag);</w:t>
      </w:r>
    </w:p>
    <w:p>
      <w:pPr>
        <w:pStyle w:val="PreformattedText"/>
        <w:bidi w:val="0"/>
        <w:jc w:val="left"/>
        <w:rPr/>
      </w:pPr>
      <w:r>
        <w:rPr/>
        <w:t>extern CALL setdev(char *FileName);</w:t>
      </w:r>
    </w:p>
    <w:p>
      <w:pPr>
        <w:pStyle w:val="PreformattedText"/>
        <w:bidi w:val="0"/>
        <w:jc w:val="left"/>
        <w:rPr/>
      </w:pPr>
      <w:r>
        <w:rPr/>
        <w:t>extern CALL setdrange(int *XMax, int *YMax);</w:t>
      </w:r>
    </w:p>
    <w:p>
      <w:pPr>
        <w:pStyle w:val="PreformattedText"/>
        <w:bidi w:val="0"/>
        <w:jc w:val="left"/>
        <w:rPr/>
      </w:pPr>
      <w:r>
        <w:rPr/>
        <w:t>extern CALL setdtptr(unsigned *Segment, unsigned *Offset);</w:t>
      </w:r>
    </w:p>
    <w:p>
      <w:pPr>
        <w:pStyle w:val="PreformattedText"/>
        <w:bidi w:val="0"/>
        <w:jc w:val="left"/>
        <w:rPr/>
      </w:pPr>
      <w:r>
        <w:rPr/>
        <w:t>extern CALL setfont(char *FontName);</w:t>
      </w:r>
    </w:p>
    <w:p>
      <w:pPr>
        <w:pStyle w:val="PreformattedText"/>
        <w:bidi w:val="0"/>
        <w:jc w:val="left"/>
        <w:rPr/>
      </w:pPr>
      <w:r>
        <w:rPr/>
        <w:t>extern CALL setftptr(unsigned *Segment, unsigned *Offset);</w:t>
      </w:r>
    </w:p>
    <w:p>
      <w:pPr>
        <w:pStyle w:val="PreformattedText"/>
        <w:bidi w:val="0"/>
        <w:jc w:val="left"/>
        <w:rPr/>
      </w:pPr>
      <w:r>
        <w:rPr/>
        <w:t>extern CALL setglock(int *Flag);</w:t>
      </w:r>
    </w:p>
    <w:p>
      <w:pPr>
        <w:pStyle w:val="PreformattedText"/>
        <w:bidi w:val="0"/>
        <w:jc w:val="left"/>
        <w:rPr/>
      </w:pPr>
      <w:r>
        <w:rPr/>
        <w:t>extern CALL sethatchstyle(int *Index);</w:t>
      </w:r>
    </w:p>
    <w:p>
      <w:pPr>
        <w:pStyle w:val="PreformattedText"/>
        <w:bidi w:val="0"/>
        <w:jc w:val="left"/>
        <w:rPr/>
      </w:pPr>
      <w:r>
        <w:rPr/>
        <w:t>extern CALL setieee(int *Format);</w:t>
      </w:r>
    </w:p>
    <w:p>
      <w:pPr>
        <w:pStyle w:val="PreformattedText"/>
        <w:bidi w:val="0"/>
        <w:jc w:val="left"/>
        <w:rPr/>
      </w:pPr>
      <w:r>
        <w:rPr/>
        <w:t>extern CALL setinterlace(int *Flag);</w:t>
      </w:r>
    </w:p>
    <w:p>
      <w:pPr>
        <w:pStyle w:val="PreformattedText"/>
        <w:bidi w:val="0"/>
        <w:jc w:val="left"/>
        <w:rPr/>
      </w:pPr>
      <w:r>
        <w:rPr/>
        <w:t>extern CALL setipal(int *BGnd, int *Palette);</w:t>
      </w:r>
    </w:p>
    <w:p>
      <w:pPr>
        <w:pStyle w:val="PreformattedText"/>
        <w:bidi w:val="0"/>
        <w:jc w:val="left"/>
        <w:rPr/>
      </w:pPr>
      <w:r>
        <w:rPr/>
        <w:t>extern CALL setkernel(char *FileName);</w:t>
      </w:r>
    </w:p>
    <w:p>
      <w:pPr>
        <w:pStyle w:val="PreformattedText"/>
        <w:bidi w:val="0"/>
        <w:jc w:val="left"/>
        <w:rPr/>
      </w:pPr>
      <w:r>
        <w:rPr/>
        <w:t>extern CALL setlattr(int *Status);</w:t>
      </w:r>
    </w:p>
    <w:p>
      <w:pPr>
        <w:pStyle w:val="PreformattedText"/>
        <w:bidi w:val="0"/>
        <w:jc w:val="left"/>
        <w:rPr/>
      </w:pPr>
      <w:r>
        <w:rPr/>
        <w:t>extern CALL setlmode(int *Mode);</w:t>
      </w:r>
    </w:p>
    <w:p>
      <w:pPr>
        <w:pStyle w:val="PreformattedText"/>
        <w:bidi w:val="0"/>
        <w:jc w:val="left"/>
        <w:rPr/>
      </w:pPr>
      <w:r>
        <w:rPr/>
        <w:t>extern CALL setlnstyle(int *Index);</w:t>
      </w:r>
    </w:p>
    <w:p>
      <w:pPr>
        <w:pStyle w:val="PreformattedText"/>
        <w:bidi w:val="0"/>
        <w:jc w:val="left"/>
        <w:rPr/>
      </w:pPr>
      <w:r>
        <w:rPr/>
        <w:t>extern CALL setlnwidth(int *Width);</w:t>
      </w:r>
    </w:p>
    <w:p>
      <w:pPr>
        <w:pStyle w:val="PreformattedText"/>
        <w:bidi w:val="0"/>
        <w:jc w:val="left"/>
        <w:rPr/>
      </w:pPr>
      <w:r>
        <w:rPr/>
        <w:t>extern CALL setlocator(int *Device, int *Interrupt);</w:t>
      </w:r>
    </w:p>
    <w:p>
      <w:pPr>
        <w:pStyle w:val="PreformattedText"/>
        <w:bidi w:val="0"/>
        <w:jc w:val="left"/>
        <w:rPr/>
      </w:pPr>
      <w:r>
        <w:rPr/>
        <w:t>extern CALL setmask(int *Mask);</w:t>
      </w:r>
    </w:p>
    <w:p>
      <w:pPr>
        <w:pStyle w:val="PreformattedText"/>
        <w:bidi w:val="0"/>
        <w:jc w:val="left"/>
        <w:rPr/>
      </w:pPr>
      <w:r>
        <w:rPr/>
        <w:t>extern CALL setmattr(int *Array);</w:t>
      </w:r>
    </w:p>
    <w:p>
      <w:pPr>
        <w:pStyle w:val="PreformattedText"/>
        <w:bidi w:val="0"/>
        <w:jc w:val="left"/>
        <w:rPr/>
      </w:pPr>
      <w:r>
        <w:rPr/>
        <w:t>extern CALL setmemdev(char *FileName, int *Buffer);</w:t>
      </w:r>
    </w:p>
    <w:p>
      <w:pPr>
        <w:pStyle w:val="PreformattedText"/>
        <w:bidi w:val="0"/>
        <w:jc w:val="left"/>
        <w:rPr/>
      </w:pPr>
      <w:r>
        <w:rPr/>
        <w:t>extern CALL setoverlay(int *Flag);</w:t>
      </w:r>
    </w:p>
    <w:p>
      <w:pPr>
        <w:pStyle w:val="PreformattedText"/>
        <w:bidi w:val="0"/>
        <w:jc w:val="left"/>
        <w:rPr/>
      </w:pPr>
      <w:r>
        <w:rPr/>
        <w:t>extern CALL setpattr(int *Array);</w:t>
      </w:r>
    </w:p>
    <w:p>
      <w:pPr>
        <w:pStyle w:val="PreformattedText"/>
        <w:bidi w:val="0"/>
        <w:jc w:val="left"/>
        <w:rPr/>
      </w:pPr>
      <w:r>
        <w:rPr/>
        <w:t>extern CALL setpolyfborder(int *Flag);</w:t>
      </w:r>
    </w:p>
    <w:p>
      <w:pPr>
        <w:pStyle w:val="PreformattedText"/>
        <w:bidi w:val="0"/>
        <w:jc w:val="left"/>
        <w:rPr/>
      </w:pPr>
      <w:r>
        <w:rPr/>
        <w:t>extern CALL setprn(char *FileName);</w:t>
      </w:r>
    </w:p>
    <w:p>
      <w:pPr>
        <w:pStyle w:val="PreformattedText"/>
        <w:bidi w:val="0"/>
        <w:jc w:val="left"/>
        <w:rPr/>
      </w:pPr>
      <w:r>
        <w:rPr/>
        <w:t>extern CALL setrgb(int *Index, int *Red, int *Green, int *Blue);</w:t>
      </w:r>
    </w:p>
    <w:p>
      <w:pPr>
        <w:pStyle w:val="PreformattedText"/>
        <w:bidi w:val="0"/>
        <w:jc w:val="left"/>
        <w:rPr/>
      </w:pPr>
      <w:r>
        <w:rPr/>
        <w:t>extern CALL setscan(char *FileName);</w:t>
      </w:r>
    </w:p>
    <w:p>
      <w:pPr>
        <w:pStyle w:val="PreformattedText"/>
        <w:bidi w:val="0"/>
        <w:jc w:val="left"/>
        <w:rPr/>
      </w:pPr>
      <w:r>
        <w:rPr/>
        <w:t>extern CALL setscattr(int *Array);</w:t>
      </w:r>
    </w:p>
    <w:p>
      <w:pPr>
        <w:pStyle w:val="PreformattedText"/>
        <w:bidi w:val="0"/>
        <w:jc w:val="left"/>
        <w:rPr/>
      </w:pPr>
      <w:r>
        <w:rPr/>
        <w:t>extern CALL setscreen(int *Page);</w:t>
      </w:r>
    </w:p>
    <w:p>
      <w:pPr>
        <w:pStyle w:val="PreformattedText"/>
        <w:bidi w:val="0"/>
        <w:jc w:val="left"/>
        <w:rPr/>
      </w:pPr>
      <w:r>
        <w:rPr/>
        <w:t>extern CALL setseg(int *Address);</w:t>
      </w:r>
    </w:p>
    <w:p>
      <w:pPr>
        <w:pStyle w:val="PreformattedText"/>
        <w:bidi w:val="0"/>
        <w:jc w:val="left"/>
        <w:rPr/>
      </w:pPr>
      <w:r>
        <w:rPr/>
        <w:t>extern CALL setseg2(int *Address);</w:t>
      </w:r>
    </w:p>
    <w:p>
      <w:pPr>
        <w:pStyle w:val="PreformattedText"/>
        <w:bidi w:val="0"/>
        <w:jc w:val="left"/>
        <w:rPr/>
      </w:pPr>
      <w:r>
        <w:rPr/>
        <w:t>extern CALL setstacksize(unsigned *Size);</w:t>
      </w:r>
    </w:p>
    <w:p>
      <w:pPr>
        <w:pStyle w:val="PreformattedText"/>
        <w:bidi w:val="0"/>
        <w:jc w:val="left"/>
        <w:rPr/>
      </w:pPr>
      <w:r>
        <w:rPr/>
        <w:t>extern CALL setstang(float *Angle);</w:t>
      </w:r>
    </w:p>
    <w:p>
      <w:pPr>
        <w:pStyle w:val="PreformattedText"/>
        <w:bidi w:val="0"/>
        <w:jc w:val="left"/>
        <w:rPr/>
      </w:pPr>
      <w:r>
        <w:rPr/>
        <w:t>extern CALL setstclr(int *Line, int *Fill);</w:t>
      </w:r>
    </w:p>
    <w:p>
      <w:pPr>
        <w:pStyle w:val="PreformattedText"/>
        <w:bidi w:val="0"/>
        <w:jc w:val="left"/>
        <w:rPr/>
      </w:pPr>
      <w:r>
        <w:rPr/>
        <w:t>extern CALL setstext(r_int *Height, float *Aspect, int *Path);</w:t>
      </w:r>
    </w:p>
    <w:p>
      <w:pPr>
        <w:pStyle w:val="PreformattedText"/>
        <w:bidi w:val="0"/>
        <w:jc w:val="left"/>
        <w:rPr/>
      </w:pPr>
      <w:r>
        <w:rPr/>
        <w:t>extern CALL setstptr(unsigned *Segment, unsigned *Offset, unsigned *Size);</w:t>
      </w:r>
    </w:p>
    <w:p>
      <w:pPr>
        <w:pStyle w:val="PreformattedText"/>
        <w:bidi w:val="0"/>
        <w:jc w:val="left"/>
        <w:rPr/>
      </w:pPr>
      <w:r>
        <w:rPr/>
        <w:t>extern CALL settext(int *Height, int *Width, int *Path, int *Mode);</w:t>
      </w:r>
    </w:p>
    <w:p>
      <w:pPr>
        <w:pStyle w:val="PreformattedText"/>
        <w:bidi w:val="0"/>
        <w:jc w:val="left"/>
        <w:rPr/>
      </w:pPr>
      <w:r>
        <w:rPr/>
        <w:t>extern CALL settextclr(int *FGnd, int *BGnd);</w:t>
      </w:r>
    </w:p>
    <w:p>
      <w:pPr>
        <w:pStyle w:val="PreformattedText"/>
        <w:bidi w:val="0"/>
        <w:jc w:val="left"/>
        <w:rPr/>
      </w:pPr>
      <w:r>
        <w:rPr/>
        <w:t>extern CALL setvbw(int *Flag);</w:t>
      </w:r>
    </w:p>
    <w:p>
      <w:pPr>
        <w:pStyle w:val="PreformattedText"/>
        <w:bidi w:val="0"/>
        <w:jc w:val="left"/>
        <w:rPr/>
      </w:pPr>
      <w:r>
        <w:rPr/>
        <w:t>extern CALL setviewport(float *X1, float *Y1, float *X2, float *Y2, int *Border, int *BGnd);</w:t>
      </w:r>
    </w:p>
    <w:p>
      <w:pPr>
        <w:pStyle w:val="PreformattedText"/>
        <w:bidi w:val="0"/>
        <w:jc w:val="left"/>
        <w:rPr/>
      </w:pPr>
      <w:r>
        <w:rPr/>
        <w:t>extern CALL setwindow(float *X1, float *Y1, float *X2, float *Y2);</w:t>
      </w:r>
    </w:p>
    <w:p>
      <w:pPr>
        <w:pStyle w:val="PreformattedText"/>
        <w:bidi w:val="0"/>
        <w:jc w:val="left"/>
        <w:rPr/>
      </w:pPr>
      <w:r>
        <w:rPr/>
        <w:t>extern CALL setworld(float *X1, float *Y1, float *X2, float *Y2);</w:t>
      </w:r>
    </w:p>
    <w:p>
      <w:pPr>
        <w:pStyle w:val="PreformattedText"/>
        <w:bidi w:val="0"/>
        <w:jc w:val="left"/>
        <w:rPr/>
      </w:pPr>
      <w:r>
        <w:rPr/>
        <w:t>extern CALL setxor(int *Flag);</w:t>
      </w:r>
    </w:p>
    <w:p>
      <w:pPr>
        <w:pStyle w:val="PreformattedText"/>
        <w:bidi w:val="0"/>
        <w:jc w:val="left"/>
        <w:rPr/>
      </w:pPr>
      <w:r>
        <w:rPr/>
        <w:t>extern CALL setxpal(int *Index, int *Value);</w:t>
      </w:r>
    </w:p>
    <w:p>
      <w:pPr>
        <w:pStyle w:val="PreformattedText"/>
        <w:bidi w:val="0"/>
        <w:jc w:val="left"/>
        <w:rPr/>
      </w:pPr>
      <w:r>
        <w:rPr/>
        <w:t>extern CALL shift(int *Pos);</w:t>
      </w:r>
    </w:p>
    <w:p>
      <w:pPr>
        <w:pStyle w:val="PreformattedText"/>
        <w:bidi w:val="0"/>
        <w:jc w:val="left"/>
        <w:rPr/>
      </w:pPr>
      <w:r>
        <w:rPr/>
        <w:t>extern CALL showbcursor(void);</w:t>
      </w:r>
    </w:p>
    <w:p>
      <w:pPr>
        <w:pStyle w:val="PreformattedText"/>
        <w:bidi w:val="0"/>
        <w:jc w:val="left"/>
        <w:rPr/>
      </w:pPr>
      <w:r>
        <w:rPr/>
        <w:t>extern CALL startgraphics(int *Mode);</w:t>
      </w:r>
    </w:p>
    <w:p>
      <w:pPr>
        <w:pStyle w:val="PreformattedText"/>
        <w:bidi w:val="0"/>
        <w:jc w:val="left"/>
        <w:rPr/>
      </w:pPr>
      <w:r>
        <w:rPr/>
        <w:t>extern CALL startscan(void);</w:t>
      </w:r>
    </w:p>
    <w:p>
      <w:pPr>
        <w:pStyle w:val="PreformattedText"/>
        <w:bidi w:val="0"/>
        <w:jc w:val="left"/>
        <w:rPr/>
      </w:pPr>
      <w:r>
        <w:rPr/>
        <w:t>extern CALL stext(char *Message);</w:t>
      </w:r>
    </w:p>
    <w:p>
      <w:pPr>
        <w:pStyle w:val="PreformattedText"/>
        <w:bidi w:val="0"/>
        <w:jc w:val="left"/>
        <w:rPr/>
      </w:pPr>
      <w:r>
        <w:rPr/>
        <w:t>extern CALL vpan(int *Line);</w:t>
      </w:r>
    </w:p>
    <w:p>
      <w:pPr>
        <w:pStyle w:val="PreformattedText"/>
        <w:bidi w:val="0"/>
        <w:jc w:val="left"/>
        <w:rPr/>
      </w:pPr>
      <w:r>
        <w:rPr/>
        <w:t>extern CALL worldoff(void);</w:t>
      </w:r>
    </w:p>
    <w:p>
      <w:pPr>
        <w:pStyle w:val="PreformattedText"/>
        <w:bidi w:val="0"/>
        <w:jc w:val="left"/>
        <w:rPr/>
      </w:pPr>
      <w:r>
        <w:rPr/>
        <w:t>extern CALL zoom(float *X, float *Y, int *Fact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HALO_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Hold Everything v1.02 (South Mountain Software)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Everything is a memory switching fun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wap the calling program to disk or EMS so tha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program may be loaded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peed C v1.0 Standard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s 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Hold Everything interface i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object file which should be linke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ifications should be made to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EV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unctions use Microsoft C calling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must be prototyped using the cdecl keyword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decl holdev(char *paths, int mem_needed, char *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oldev(char *paths, int mem_needed, char *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   Ingraf v2.10 (Sutrasoft)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af is a graphics library in source form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HPGL plotters an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ASM 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peed C v1.0 Standard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s 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brary comes with full source in C and assemb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provides object code for the assembly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can be utilised without any additional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ules then need to be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EXTERN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place the prototypes at the bottom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short inkey(short *kcha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void  vmode(short moden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following prototypes for the assemb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cdecl dpdraw(short x0, short y0, short x1, short y1, short xmi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hort ymin, short xmax, short ymax, short rowsiz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hort lpat, short color, short dmode, long gad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cdecl draw(short x0, short y0, short x1, short y1, short xmi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hort ymin, short xmax, short ymax, short lpat, short colo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cdecl fdraw(short dcode, short pageno, short x1, short y1, short x2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hort y2, short color, short lpa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cdecl pjdraw(short x0, short y0, short x1, short y1, short xmi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hort ymin, short xmax, short ymax, short rowsiz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hort lpat, short color, short planes, long gad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   cdecl agbuf(unsigned short mreq, unsigned short *mavai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nsigned short *gseg, short d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   cdecl rddata(short fhand, short vfseg, short vofset, short nbyt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    cdecl hline(short gdev, short pageno, short x0, short x1, short yi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olo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cdecl gchpat(short achar, char *patarra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   cdecl getcptr(unsigned short vfseg, short nchar, short k, short *l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   cdecl getxy(short vfseg, short nchar, short *ix, short *i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   cdecl hdraw(short x0, short y0, short x1, short y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xmin, short ymin, short xmax, short ymax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lpat, short color, short pageno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   cdecl fgbuf(short gse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cdecl gmread(long memstart, short nwords, char *dbu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cdecl rdpxl(short rowno, short ncols, short wsize, short nshif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r *dbu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   cdecl lprint(short pport, short nchar, char *dbu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   cdecl lprint(short pport, short nchar, char *dbu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   cdecl rssend(short comport, short nchar, char *dbu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long     cdecl lror(long lword, short nbit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   cdecl peekab(long mad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cdecl inkey(short *kcha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   cdecl rdgraf(short gcard, short pcode, short scol, short nrows, char *dbu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cdecl sndrcv(short comport, char *dbu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cdecl tmode(voi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cdecl vmode(short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  cdecl gmode(voi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  cdecl xvmode(short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cdecl wrtpxl(short rowno, short ncols, short wsize, short nshif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r *d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TIZ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ify the function prototypes for inkey() &amp; sndrcv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fixing them with the cdecl modifier. i.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         inkey(short *kcha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         sndrcv(short comport, char *d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   cdecl inkey(short *kcha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hort    cdecl sndrcv(short comport, char *d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ify the function prototypes for dpdraw(), draw(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raw() &amp; pjdraw() by prefixing them with the cdec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PEN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ify the function prototypes for agbuf(), fgbuf(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mode(), vmode() &amp; xvmode() by prefixing them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decl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BOX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ify the function prototypes for dpdraw(), draw(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line() &amp; pjdraw() by prefixing them with the cdec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LOS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ify the function prototypes for fgbuf() &amp; peekab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fixing them with the cdecl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LUSH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ify the function prototypes for lprint()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send() by prefixing them with the cdecl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UT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ify the function prototypes for lprint()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send() by prefixing them with the cdecl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RINT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ify the function prototype for lprint()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ing it with the cdecl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CALL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ify the function prototypes for gmwrite()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tpxl() by prefixing them with the cdecl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AV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ify the function prototypes for gmwread()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dpxl() by prefixing them with the cdecl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ify the function prototypes for dpdraw(), draw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chpat(), getcptr(), getxy(), hdraw() &amp; pjdraw()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ing them with the cdecl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HLIN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ify the function prototype for lror() by prefix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th the cdecl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RAF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ify the function prototype for rdgraf()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ing it with the cdecl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TOUT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ify the function prototypes for lprint()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send() by prefixing them with the cdecl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XT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ify the function prototypes for tmode() &amp; vmod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fixing them with the cdecl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ONT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ify the function prototypes for agmode()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ddata() by prefixing them with the cdecl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dd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ndef O_RA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O_RAW O_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VLIN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ify the function prototype for lror() by prefix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th the cdecl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MetaWINDOW 3.4b - 3.7b (MetaGraphics)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following information also appli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WINDOW/C and QuickWINDOW/C products.  No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instructions for the MetaWINDOW Plu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aWINDOW fully linkabl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WINDOW is a memory resident graphics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a high degree of language independence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a very wide range of monitors.  Meta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6a and above also provides a fully linkabl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peed C v1.0 Standard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s 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ifications must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XTRN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or v3.4b the file has to be modified by repl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     m_MS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SEQ f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/* m_MS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m_MS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 defined (__TSC__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SEQ far cdec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SEQ f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the compiler that the interface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Microsoft C call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or 3.5a and above the file has to be mod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ing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 WatcomC | ZortechCP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SEQ cde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 WatcomC | ZortechCPP | __TSC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SEQ far cde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o ensure that a far call will be mad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crosoft C call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Change the following 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SEQ  UserMouse (void (far *)() /*MOUSESVC*/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Btype far * /*MCB*/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SEQ  UserTimer (void (far *)(CCBtype far *) /*TIMERSVC*/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rt /*TIMECOUNT*/, CCBtype far * /*CCB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SEQ  UserMouse (void (SEQ *)() /*MOUSESVC*/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Btype far * /*MCB*/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SEQ  UserTimer (void (SEQ *)(CCBtype far *) /*TIMERSVC*/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rt /*TIMECOUNT*/, CCBtype far * /*CCB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QUERY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good idea to modify the interface file GRQUERY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full prototyping, this will reduc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arnings during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mall memory model the compiler will generate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arning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STTRAK.C 371, 16) Warning: Near pointer to far pointe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iling the sample programs.  Thes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ut keep these warnings out of your own co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TRAK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hange all occurances of Delay to mwDelay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tilise the fully linkable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WINDOW 3.6 and above, or MetaWINDOW Plu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link in the following code which ens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taWINDOW is correctly linked and initial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P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ragma save,name(prefix=&gt;"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*Meta_DP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ragma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void *Me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ixupMetaWINDOW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Meta = Meta_DP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 must be made to FixupMetaWINDOW()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Grafix() is called.  One way to ensure this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call to FixupMetaWINDOW() in the GrQuery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C/Database Toolchest v1.0.3 (MIX)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x C/Database Toolchest is a B+Tree databa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providing DBase file handl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peed C v1.0 Standard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s 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ifications must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hange line 92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(*I_progress) 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void (*I_progress) 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INIT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hange line 33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(*I_progress) () = (void (*) ())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(*I_progress) (long) = (void (*) (long))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hange line 31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(*user_sub) 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(*user_sub) 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POOL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t line 204, replace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ndef NO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BLKSIZ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t line 204, replace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ndef NO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REE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hange line line 1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(*keycmp) 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(*keycmp) (char *, int, char *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DATA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function name sleep() conflicts with a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ame name in the TopSpeed library so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SLEE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Power Screen v1.13 (Blaise Computing)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Screen is a memory resident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LIB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peed C v1.0 Standard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s 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ifications must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opSpeed C reserves the names _AX _BX etc. 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structure must be ed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_AX,_BX,_CX,_DX,_BP,_SI,_DI,_DS,_ES,_Flag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_PS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his typ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AX,BX,CX,DX,BP,SI,DI,DS,ES,Flag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_PS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library to compile with no further err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place the structure is referred to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RTNADDR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DEMO2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round line 348 chan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pReg-&gt;_BX &amp; 0x00ff) == _OK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pReg-&gt;BX &amp; 0x00ff) == _OK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DEMO8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round line 141 chan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pReg-&gt;_Flags &amp; 0x01) !=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pReg-&gt;Flags &amp; 0x01) !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round line 150 chan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(pReg-&gt;_C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(pReg-&gt;C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R-Tree v1.1 rel E3 (Faircom Corporation)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-Tree is a script driven report generator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-Tree filer.  R-Tree has been ported to a very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hardware and software platforms suppor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&amp;R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peed C v3.0 Standard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s 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-Tree library must be compiled for u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structions must be followed with 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recompiling.  C-Tree must be installed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e R-Tre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ifications must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SYNT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out the declaration of calloc() around lin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Science and Engineering Tools v6.12 (Quinn Curtis)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ence and Engineering Tools is a collection of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functions for data analysis and graphic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over the following categories: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; multiple regression; curve fitt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integration and differentiation; fou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; Lotus file transfers; simultaneous &amp;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equations; matrix math; charting graphic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dimensional graphics; linear programming; roo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linear equations; asynchronous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peed C v1.0 Standard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s 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ence and Engineering Tools routines are not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as a single library, some of th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uplicated in different modules.  However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modifications have been made the tool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 library.  The following modification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RAPH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place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th.h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n DrLogXAx() chan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j = 1; j &lt;= 10; j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j = 1; j &lt; 10; j+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n DrLogYAx() chan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j = 1; j &lt;= 10; j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j = 1; j &lt; 10; j+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VEFIT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loa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round line 75, chan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NearZero 1.0e-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NearZero FLT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loa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round line 102, chan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NearZero 1.0e-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NearZero FLT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FUNC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the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loa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round line 7, chan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NearZero 1.0e-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NearZero FLT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RAPH.C, SEGRAPH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hange the declar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indMinMax( ...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void FindMinMax(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ecessary since FindMinMax() i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ly in SUMSTATS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STATS.C, SUMSTATS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hange the declar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indMinMax( ...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void FindMinMax(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ecessary since FindMinMax() i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ly in SEGRAPH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Vermont Views v2.05 (Vermont Creative Software)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mont Views is a screen library which has been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ortability in mind.  Implementations exist on 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, UNIX, Xenix and VMS.  Features include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and PM compatibility together with mo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language support.  Version 2 incorpo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active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ASM 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peed C v1.03c Standard Edition + MASM or a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libra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s 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f you have a MASM compatible assembler it is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ase of assembling all .ASM files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project macro, modifying the header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below and then building the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clare_compiler asm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#set make=%%re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 %%make #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edit save %%sr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run "masm /ML /MX /D%%M%% %%src,%%obj;" no_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pragma link(%%obj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ailing this the minimum requirement is a librari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ome other tool capable of extracting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s from Microsoft compatible libraries. 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it is necessary to extract all modules gen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assembly modules before recompil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ifications must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_SYS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defined(__TSC_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CDECL cde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_MSC_VER == 600   /* MSC 6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following prototypes should be used in pla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in the header file to inform the compil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unctions use the Microsoft C c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defined(__TSC_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TYPE int v_printf(WINDOWPTR, UCHAR *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V_PRINT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TYPE int v_printf(WINDOWPTR, UCHAR *, UINT, UINT, U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INT, UINT, UINT, UINT, UINT, UINT, UINT, UINT, U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INT, UINT, UINT, UINT, UINT, UINT, UINT, UIN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TYPE int v_printf(WINDOWPTR, UCHAR *, ...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__TSC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TYPE int _mf_rowcmp(MFLINEPTR *, MFLINEPTR *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TYPE int CDECL _mf_rowcmp(MFLINEPTR *, MFLINEPTR *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Re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TYPE void ISVR CDECL _breaks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TYPE void ISVR _breaks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#include &lt;vv_s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_CHK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#include &lt;vv_s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R_INIT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#include &lt;vv_s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PRINTF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function v_printf has to be modified to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argument list.  What follows i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listing of the function but detail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at should be made.  I've inserted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/*** ***/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defined(__TSC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v_printf(WINDOWPTR wnp, UCHAR *fmt,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/*** Variable argument list.            **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_list ar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** The code up to the next comment    **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** remains unchanged.                 **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HAR * buff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scrl_q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retval 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ndef NO_DEBUG_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HAR * fn = (UCHAR *) "v_printf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_MODULE(f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!(buffer = (UCHAR *)mem_get(_vpstlen)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val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** Replace the call to sprintf() with **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** the variadic equivalents.  Ensure  **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** variable parameter list handling   **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** is used.                           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_start(args, fm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sprintf(buffer, fmt, arg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_end(ar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** The rest of the code is unchanged. 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** Old function definition. 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rouded version of the function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version of the library should be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V_PRINT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vv_c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vv_s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__TSC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v_printf(WINDOWPTR wnp, UCHAR *fmt,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DECL v_printf(wnp, ftQ, a8, a9, a_, aA, aB, aC, aD, aE, a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X,  a8Y, a8Z, a8a, a8b, a8c, a8d, a8e, a8f, a8g, a9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PTR wnp; UCHAR * ftQ; UINT a8, a9, a_, aA, aB, aC, aD, a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, a8X, a8Y,  a8Z, a8a, a8b, a8c, a8d, a8e, a8f, a8g, a9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UCHAR *b1CYO0;int scrl_q; int rlQoKu 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__TSC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_list arg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ndef NO_DEBUG_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HAR * fn = (UCHAR *) "v_printf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_MODULE(fn);if (!(b1CYO0 = (UCHAR *)mem_get(_vpstlen)))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QoKu = 0; goto EUl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__TSC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_start(args, fmt); vsprintf(b1CYO0, fmt, args); va_end(arg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b1CYO0, ftQ, a8, a9, a_, aA, aB, aC, aD, aE, aF, a8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Y, a8Z,  a8a, a8b, a8c, a8d, a8e, a8f, a8g, a9X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ndef NO_DEBUG_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rlen(b1CYO0) &gt;= _vpstlen){VV_ERR = STRTOOLONG;goto EUl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l_q = wnp-&gt;scrl_q;sw_scrlq(AS_NEEDED, wnp); v_stattpl(wnp-&gt;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p-&gt;c, b1CYO0, wnp-&gt;att, STATT, wnp);sw_scrlq(scrl_q, wn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_free((PTR)b1CYO0);EU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ndef NO_DEBUG_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_MODULE(f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_NOERRH(f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rlQoKu)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_FMTVA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fter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vv_s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__TSC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undef  CDEC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CDE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_BREAK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place (PFV) with (ISVR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_SORT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fter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vv_s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__TSC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undef  CDEC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CDE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F_ROWC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fter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vv_s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__TSC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undef  CDEC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CDE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GKS v2.15 (Graphics Software Systems)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SS GKS is a level 2b implementation of the ANSI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 Graphics Kernel System Standard.  Features inclu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more than 250 input, display an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; application portability across DOS, OS/2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; graphics primitives; generalised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itives; world coordinates &amp; multipl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peed C v3.0 Standard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s 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pplications linked with the GKS library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using the stack call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GDT v2.16 Graphics Software Systems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SS GDT is a high level graphics library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GI.  Features include:  Support for more than 2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display and output devices;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bility across DOS &amp; OS/2; functions for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s, polygons, pies ellipses &amp;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peed C v3.0 Standard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s 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pplications linked with the GKS library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using the stack call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