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izing The TopSpeed Environment - T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configuration text file (TSCFG.TXT)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*.TXT included by it contain the message text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project system configuration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stalled in the TopSpe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y be 're-compiled' (using TSCFG.EX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new TSDATA.OVL data overlay which is rea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environment is entered.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menu layout, hot keys, Editing key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configuration file TSCFG.TXT sets som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hen includes other .TXT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MAIN.TXT    editor keys, menus, and 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PRJ.TXT     configuration of project system (se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MAKE.TXT    Messages and initialization data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ISL.TXT     Messages for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PP.TXT     C++ compi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.TXT       C compi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PAS.TXT     Pascal compi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MOD.TXT     Modula2 compi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SCFG.EXE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DOS or OS/2 prompt in the system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SDATA.OVL. This will create a new TSDATA.OV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ld TSDATA.OVL is renamed to TSDATA.OLD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then be immediately used o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experiment by changing th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SMAIN.TXT to discover the setup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you. However, before you edit TSMAIN.TXT,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file, in case you later want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finitions supplied with the TopSpe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changes you can mak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ai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ree types of menus: pop-up, pull-down, 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main menu is defin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Pull                 | [ TopSpeed ]  &lt;F10&gt; &lt;AltF9&gt; &lt;Alt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a "Bar" style menu (i.e. a Pull-Down men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. If you wish to have a horizontal "Pull-Down"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you should change LinePull to PullDown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"Pop-Up" style menu, you should change LineP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title displayed at the top of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dit the "TopSpeed" between the square brackets ('[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]'). For example, you may want to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ullDown [ My TopSpeed C,  Hands Off! ] |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change  the key that invokes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 &lt;F10&gt; after the '|' . For examp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F10 to invoke the main menu you migh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ullDown [ TopSpeed ] | &lt;Shift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Definition File, you can change the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by editing the appropriate lin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Files to read PcDos on the Mai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}iles   | &lt;Alt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}cDos   | &lt;Alt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racter enclosed in the braces ( { and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mmand character that invokes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racter may be in the middle of the word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c{D}os - or left out altogether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ading spaces before the menu tex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menu within the menu tree. Don'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enu tree is to be changed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hanging the text of the menu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ual structure of the menu tree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order menus, create new submenus or ev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how to change the menu tree, suppo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the "Compilation  Functions" together i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o do this, the line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}dit               | Editor        &lt;Al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ompile            | Compiler      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L}ink               | Linker        &lt;Al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ake               | Make          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R}un                | Run program  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roject            | {ProjOptions} [Project Options] &lt;Al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}dit               | Editor        &lt;Al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}ompile          | Compiler      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}ink             | Linker        &lt;Al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}ake             | Make          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}un              | Run program  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roject            | {ProjOptions} [Project Options] &lt;Al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new submenu under the comm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menu text (i.e. number of lea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tart and end of each menu.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extra spaces added in front of {C}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ew submenu to be started. This submenu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roject where the indentation returns to its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at the Project Menu for further examples of "n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Menu Definition Line, there also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 sequence defined. This sequence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submenu. You may change or add to the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change the ShortCut keys. For example,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4 to the {O}ptions {R}un {C}ommand-Line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} - Command line    |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} - Command line    | Command Line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keys after the line,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key to activat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keys independently of the menu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e zoom window function, which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ey  | Zoom Window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, add to, or delete these key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changing the Menu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already noticed, there is an Action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 and before the ShortCut keys in Menu and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is name defines the action that is perform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e is selected, or the ShortCu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e-defined environment act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urther on) you can also install a DOS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executed under a DOS shell whenever the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In this way, you can attach your ow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menus and keys. For example, if yo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nu function, then you migh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{B}AK files  | 'del *.BAK' &lt;Alt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 definition. The DOS command requir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single or double quote characters, and ma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meters by placing %M or %P with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y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Editor has its own specific key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parated from the rest of the Menu Defi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is line and before the line !Msg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when within the Editor. If you want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ditor keys or menus, the you should edi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!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the !MsgText directive (and in includ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the text messages used by the environm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ranslated to other languages or personaliz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ext. The length of most messages may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general it is best to retain the approxima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(especially when lengthening messages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used as initialized data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extreme care (or preferably not at all!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is the C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MAIN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Configuration file contains line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Directives, Menu Text or Message text.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t significant, and can therefore be us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form the TSCFG program of, Menu Types, Menu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ections and ShortCut Keys. The Menu Tex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menu tree and the associ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defines the text used and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lways begin with a '!'. Following the '!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name, together with any parameters required.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lobal to the entire environment, 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, together with some exampl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ree forms of Menu Typ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opUp [ MenuTitle ] | Key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ullDown [ MenuTitle ] | Key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inePull | Key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directives define the type and title of a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hortCut keys that should invoke the menu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shortcut key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top menu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ull (default), a Pull Down menu with no frame o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, which has vertical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, which has horizontal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itle is text - enclosed by square brackets ( [ and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the top center of the frame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can define one or more KeySequences to invok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equence form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ullDown [ TopSpeed ] |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menu named "TopSpeed" is to be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is to be activated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r directives will apply to the enti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however, you may have directives that sh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editor. For example, you migh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lp Line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, the menu definition is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The first section contains gener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, available from anywhere within the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ction contains editor menus and key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two sections, the directive !Ed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enu definition. Everything above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lobal to the environment, and everything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section is local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ey | Action Key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!Key directive to define ShortCut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ommands not found on any menu. This directive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ction to one or more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ctions (which can be a DOS command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equence of keys is pressed, the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oked. Keys defined before the !Editor direc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 anywhere within the environment, and key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ll be active only while editing. An example of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he Case Correct Key which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ey  |  Ed Case Correct     &lt;Shift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&lt;comment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ginning with '!!'  serves as a commen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The line is ignored by the environment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 or someone else trying to get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. You can include comment line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TopSpeed 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menu definition may be bracketed by the !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end directives these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conditi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 has been previously set using the !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(e.g: !set conditionname) the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read, otherwise it will b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FG program. These sections may be nest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messages in the !Msg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ditions may be specified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c | 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ollowing lines to be included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ne defines the menu level, the menu tex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the function to be invoked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menu lin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Text | Action Key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ext specifies what will appear on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invoked. The level of the menu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ding spaces before the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submenu definition begins, its tex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o the right.  When the submenu definition e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dented to the left to the same indent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the name of the function to be invok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, "Menu A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nu lines that invoke submenus should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fined. They can have associated ShortCut key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nu text, you can define a singl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nvokes that menu line) by enclosing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races - for example, {E}. A command charac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should be unique for that 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and leading spaces are ignored within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leading spaces serve to define th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 If you need actual spac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of the text, you should use the underscore _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ranslated into actual spaces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ne may also contain after the '|' character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(contained within the braces '{' and '}'),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contained between '[' and ']') and, after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finition text. Option definition text (also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haracters '[' and ']') is read and de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compilers and environment so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Menu Title Text however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displayed at the top and center of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ctions are invoked either by a key or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There are two different kinds of actions,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nd External Actions. Pre-Defined Actions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mmand, while External Actions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are specified by name. The first eight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name are significant. The follow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e-defined actions, together with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 that describes their function. The fir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global actions and the second list shows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Actions, which may be invok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ile              (load file into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 RO              (Load file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File              (Pick file from pic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File              (Save file in curren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AllF              (Sav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ir             (Change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       (Display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hell              (Execute 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              (Execute single lin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(Leave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               (Invok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             (Compi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                (Mak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           (Ru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New               (New projec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Opt               (Projec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Opt              (Memory mode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pt               (Compil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Opt               (Mak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         (Command line for Ru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Opt                (Ru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Opt                 (Edit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names     (Define default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Extensions    (Define default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f Backups         (No of editor file back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Scroll Zone       (Set top scrol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Scroll Zone    (Set bottom scrol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pt                (Environme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Red File         (Load redire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Edit              (Edit redire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Macs             (Load macr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Macs             (Save macr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Config File      (Load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nfig File      (Sav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tab              (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            (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Error            (Find run-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Search            (Search 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List           (Search pick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Codes             (Keyboard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        (Pri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et              (Prin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Screen         (Review DO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File             (View file a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(Enter help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          (Inform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0-Edit9           (Invoke editor windows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Window           (Zoom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Windows         (Cycle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Key                (Cut text from screen) (Single k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Key                (Enter window control mode) (Single ke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ctions, which may be invoked throughou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lsewhere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Load File         Ed Load F RO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Write File        Ed Find             E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tart Screen      Ed End Screen       Ed 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End File          Ed Start Line       Ed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Goto Begin Block  Ed Goto End Block   Ed Prev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Del End Line      Ed Restore Line     Ed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           Save All Files      Ed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End Block         Ed Hide Block       Ed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rk Line         Ed Copy Block       Ed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Del Block         Ed Read Block       Ed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Get Block         Ed Print Block      Ed 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ndo              Ed Quit             Ed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RO            Ed Tab Width        Ed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Page Down         Ed Move Right       Ed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Word Right        Ed Del Forward      Ed Del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ab               Ed Find Again       Ed I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s Below         Ed Prefix           Ed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ove Left         Ed Del Word         E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crl Down         Ed Move Down        Ed D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crl Up           Ed Next Error       Ed Prev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ase Correct      Ed Goto M1          Ed Goto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et M1            Ed Set M2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ctions can only be used as the a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ection of the menu definition, while Glob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ei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nvironment menu system it's possible to att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S or OS/2 command or program to any key or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enclosing the command line in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quotes and using it as an Action in the Menu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the following menu lin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B}ackup Files   | 'copy *.c 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Key             | "find 'Version' *.h"  &lt;Alt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{B}ackup Files menu entry, t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*.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Similarly,  when you press  AltZ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'Version'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need to pass the current Project nam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ecute. You can do this, by including %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spot in which you want the name. Similarly %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nsert the current command lin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for a string you can put %P (prompt strin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. The %P will then be expanded to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}rase          | 'del %P(File to delete: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ebug          | 'debug %M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ras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a file name (let's say, FTODEL)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t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Similarly selecting Debug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ame and will then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s many '%P's as you need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Key directives and menu entries can h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quences attached. These key sequences  consist of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the  characters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key sequen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A&gt;              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Z&gt;             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Q D&gt;            Control Q followed b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K M 1&gt;          Control K followed by M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F2&gt;            F2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 End&gt;           Home followed by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valid and represent the nam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10                     CtrlF1 - Ctrl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F1 - ShiftF10           AltF1 - Alt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0 - Alt9    AltA - A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r          DownArr       LeftArr       Righ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UpArr      CtrlDownArr   CtrlLeftArr   CtrlRight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PageUp        Home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PageDown   CtrlPageUp    CtrlHome      Ctr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Ins           AltEqual      Shift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mbiguous key sequences are defined in the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CtrlK and CtrlK B and CtrlK K),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ait a short interval after the initi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yped. If the remainder of a longer sequence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time then the long sequenc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horter sequence will be assum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utomatic "pop-up" menus in the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automatic Pop-Up facility from  the stand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remove the "short" key  sequences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s in TSMAIN.TXT containing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Q, CtrlK and Ct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section is located at the end of the TSC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s introduced by the !MsgText directive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directive will be interpreted as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MsgText directive when followed by a file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'include' an external set of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Msg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message 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s have the format: decimal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followed by the message text. Trai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spaces are ignored, but if required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'@' delimiter character at the desir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n this case the '@'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s must be kept in the correct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message numbers may be omitted. TopSpee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error messages within external fi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 is easy to determine the message us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or trial and error. Some useful mess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   Default Backu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   Backup extension when no of backups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   Printer device as used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   Characters used together with alpha-numer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'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used by next/prev word, delete word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   Character Prefix prompt (Ctr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   Yes or No alternative keys (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-    Abort/Retry alternative keys 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-82 - am pm for d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127,144,145,149,156,181-18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ine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nclosed in braces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nnn specifies the ASCII character nn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nsert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-   The names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-178,185-186,189-190,195-1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efault file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-   Search op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-   Location of OS/2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-   OS/2 Start sess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+n   DOS error message for err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-264 Project file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15 Command line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-460 TopSpeed Run-time-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516 DLL Run-time-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