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 Programming Using BGI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GI supplied with Borland's Turbo C compiler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opSpeed languages. Header files are supplied (graphics.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language. If you use #link in your project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ent library will be included automatically if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header files in any compilation in a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BGI can not be used in multi-thread model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's drivers are not re-entrant. Large model is recommend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