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Speed Binary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format of TopSpee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 and Pascal/Modula-2-like languag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NOT GUARANTEED TO BE COMPLETE,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URATE, it is intended to give you a flying sta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utility programs which operate o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debug format may change slightly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BJ/.LIB ( objec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Intel object file format, with extra c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used by the 'make'. Only the subse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compilers is described here. (The linker do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ther record types such as iterated data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b file&gt;    ::= &lt;lib-coment&gt; { &lt;object fi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ject file&gt; ::= &lt;header&gt; { &lt;item&gt; } &lt;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eader&gt; ::= 80H Length &lt;string&gt; Crc (* string is source 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ailer&gt;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8AH Length 0 Crc    (* not program entry 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8AH Length 0C1H 0 &lt;segment-index&gt; &lt;segment-index&gt; 0 0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* program entry poi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l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seg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grp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ex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[ &lt;io-priv-coment&gt; ] &lt;pub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ledata&gt; [ &lt;fixupp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source-date-coment&gt;        (* used by mak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option-coment&gt;             (* used by mak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include-object-coment&gt;     (* used by mak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stack-heap-size-co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&lt;shared-data-coment&gt;   (* applies to last segde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names&gt; ::= 96H Length { &lt;string&gt;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gdef&gt; ::= 98H Length Attr SegLen &lt;name-index&gt; &lt;name-index&gt; &lt;name-index&gt;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pdef&gt; ::= 9AH Length &lt;name-index&gt; { 0FFH &lt;segment-index&gt;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tdef&gt; ::= 8CH Length { &lt;string&gt; Type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ubdef&gt; ::= 90H Length &lt;group-index&gt; &lt;segment-index&gt; [ Frame ] { &lt;string&gt; Offset Type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data&gt; ::= 0A0H Length &lt;segment-index&gt; Offset { Byte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xupp&gt; ::= 9CH Length { Locat FixDat Index [ Index ] [ Offset ]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b-coment&gt; ::= COMENT Length 0C700H Hash Crc (* used by mak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-date_coment&gt; ::= COMENT Length 0C500H Date { Char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-coment&gt; ::= COMENT Length 0C900H { Char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ject-command-coment&gt; ::= COMENT Length 0CF00H { Char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-object-coment&gt;  ::= COMENT Length 0CB00H { Char }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ck-heap-size-coment&gt; ::= COMENT Length 0CD00H HeapSize StackSize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red-data-coment&gt; ::= COMENT Length 0CA00H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o-priv-coment&gt; ::= COMENT Length 0C800H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&gt; ::= Len { Ch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-index&gt; ::=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-index&gt; ::=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gment-index&gt; ::=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is a 2-byte value present in every reco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in bytes of the record -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is a 1-byte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is a 1-byte character, which should be a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is a 1-byte checksum. It is either zero or -(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a 2 byte value represented as 1 or 2 bytes. If get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xt byte from the file, a routine to fet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:= CARDINAL( getb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mp &lt; 12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 tmp - 128 ) * 256 + CARDINAL( getb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names&gt;, &lt;extdef&gt;, &lt;pubdef&gt;, &lt;segdef&gt; and &lt;grpdef&gt;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define indices which are then us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defined. The indices start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is a 2-byte offset in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is present only when the segment index for the publ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(an absolute public), and is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a 1-byte hash value in the range 0..127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I linker to perform type-consistency check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eviation from standard Intel format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 as a type-index, but existing linkers most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. If there is a problem the field c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by a utility program or by disabling smar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1-byte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 is the 1-byte segm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Len is the 2-byte length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 (2 bytes) defines the offset in the preceding 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which is to be fixed up (bits 0..9),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(bits 10..12) and whether the fixup is non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t 14). Bit 15 is always 1, Bit 13 is always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kinds are 1=&gt;offset, 2=&gt;segment, 3=&gt;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Dat (1 byte) defines what kind of index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of the fixup (bits 0..1), whether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(bit 2), and what kind of index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of the fixup (bits 4..6). The bits 3 and 7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oding of the index kind is 0=&gt;&lt;segment-inde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&gt;&lt;group-index&gt;, 2=&gt;&lt;external-index&gt;, 5=&gt;no fram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is a 4-byte hash value used by the mak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s a 4-byte file date in MSDOS/OS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Size and StackSize are 2-byte values for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ck of the program (specified by the data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/.DLL ( executable file 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/.dll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e file&gt; ::= &lt;standard exe file&gt; &lt;debug info&gt; &lt;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bug info&gt; ::= &lt;header&gt; { &lt;module info&gt; } &lt;end mar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ule info&gt; ::= &lt;module name size&gt; &lt;module name&gt; &lt;lseg count&gt; { &lt;lseg address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ailer&gt; ::= longcard size of &lt;standard ex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 marker&gt; ::=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ule name size&gt; ::= byte size of following &lt;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seg count&gt; ::= word count of following &lt;lseg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g address&gt; ::= word offset followed by wor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er&gt; ::= 'jpi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tandard exe file&gt; is the standard Microsoft .exe/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BD file ( debug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F for a modules debug data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 debug data&gt;  ::= Mod  { &lt;item&gt; } End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              ::= &lt;proc&gt; | &lt;var&gt; |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&gt;               ::= Proc { &lt;item&gt; } 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          ::=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rray &lt;type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OpenArray &lt;type&gt;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ointer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ubRang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t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hortPtr &lt;type&gt;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&lt;si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Rec { &lt;field&gt; } En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(Enum|SparseEnum) { EnumVal } En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            ::= Var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eld&gt;          ::= Field &lt;type&gt; | BitField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ymbols in the grammar correspond to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bRec = RECORD (* variable 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size : SHORTCARD; (* record size in bytes, including this by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ag: DbRec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 : SHORT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s  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   : CARDINAL; (* -1 =&gt; extern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d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ize : t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: ARRAY [0..62] OF RECORD (* variable 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s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ofs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num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col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ar, 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flags  : DbVar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s    : CARDINAL; (* 1 =&gt; no address if local or pa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   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ofs 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it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ofs 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ieldbitofs : SHORT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ieldsize   : SHORT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ield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flags : DbProcFlags; (* the complete set is only in EndProc !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s  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  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dPr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flags : DbProc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size : t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di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: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ize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: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dR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ize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: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um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val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name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dE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b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ize :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high, rangelow:LONG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gned, Unsigned, Float, Char, Boolean, Pointer,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, OpenArray, Set, ShortP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ize: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ARRAY [0..252] OF SHORT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Handle = LONG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Nil = MAX(Handle); (* 0FFFFFFFF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 = ARRAY [0..127] OF CHAR; (* variable leng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bRecKi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Module, EndModule, LineNum, Rte, Var, Proc, EndProc, Indirect, 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Rec, Enum, EnumVal, Field, BitField, EndEnum, Subrange, 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, Unsigned, Float, Char, Boolean, Pointer, Procedure,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rray, Set, ShortPtr, Source,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bVarTypeEnum = ( varparam, valparam,local,nonvolat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bVarFlags = SET OF DbVarTypeE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bProcTypeEnum = (near,NoFrame,VarArg,OptVar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bProcFlags = SET OF DbProcTypeE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rect record is a pointer to an Enumeration or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se types can be re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records expect sub type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be defined immediately after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expects &lt;Index type&gt; + &lt;Element type&gt;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Array expects &lt;Element type&gt; + Aux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  expects &lt;dereferenced type&gt;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ange  expects &lt;base type&gt;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expects &lt;element type&gt;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Ptr  expects &lt;dereferenced type&gt; + Aux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values correspond to segment indices in th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re translated into run-time segment 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 information at the end of the .EXE/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S, .CFG, 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