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a-2 Library SourceKit             Documentatio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read-m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asons why printed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for the TopSpeed Source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revision. Only the public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libraries can remain fixed. TopSpeed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tinual improvement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products may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feedback. This documentation will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user requests for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librar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the correct Modula-2 librari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ject system. However, i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required, the following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%M%%C%M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%M%%C%M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cros %O%, %M% and %C% 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  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al mode (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Protected mode (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%     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X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Mthrea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verlay model (MS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Dynalin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%     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  J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arge model, MSDOS, JPI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Modula-2 librari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_MLIB.LIB, RL_M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language program, the MLIB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MLIBC being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files produce code for all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, operating systems and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lean flags are us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Ptr  When true, data pointers are 16 b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, data pointer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Medium models use NearPtr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Ptr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Call When true, calls and return ar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variables are 16 bit.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and return are far,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Compact models use NearCall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Call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DS   When true, DS is not assumed to be fix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o DGROUP,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rge, Mthread, Overlay and Dynalin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ameDS = false. All other mod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DS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ram When using the jpi calling convention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n registers, RegPara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standard stack fr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, RegParam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read  In memory models that support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, OS2 specific code is gener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OVL  When true, code required for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 manager is generated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verlay model and the Dynalink mod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Mode When true, protected mode featur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ither OS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LL  When true, code specific to Windows D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-2 files use the follow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thread In memory models that support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_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 OS2 specific code is gener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 is included by the project file mklib.p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TopSpeed libraries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m. The macro setting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group of librari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anguage library reference. The Modula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made automatically when any language librar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-2 library comprises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.a     Intermediate core library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       Process spaw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mod   Default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orage.mod  Windows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orage.mod  Multi language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.mod      File redir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heap.mod   Short heap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o.mod    Formatted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od    Text windo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.mod       File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.a      Assembly language implement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.mod   Math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od    System module. System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mod       Str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mod       Miscellaneous libra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mod        Console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xc.mod  Floating point exception hand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od   Multi thread proces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o.mod    Windows file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r.mod    Windows string hand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io.mod    BIOS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.mod       Expanded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ouse.mod   Microsoft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od    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.mod    IOPL OS2 graphics ser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-2 library E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and OS2 DLL versions of the core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 files, declaring the export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M2.EXP RD_MLIB.EXP       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M2.EXP PD_MLIB.EXP       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ublic definition is added or removed from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must be altered to reflect the change, i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cut-down version of the core library D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commenting out any unused identifiers.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ll take care of removing the unwante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hen it is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files also exist for the multi-language DLL, M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to the library modul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-2 documentation. Only intern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re is an intermediate interface file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function is performed by other libra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real_out, __rreal_in, __init_dummy, __init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videomode, __exit1, __initmt, __initgraph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ock_time, _time, __flsbuf, __filbuf, __fl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dummy procedures for resolving un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 executing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_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xit status of spaw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dju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far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s2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dir, _mkdir, _rmdir, _get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directory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OS2 file 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len, _strrchr, _strnicmp, _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ipulating zero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vides low level functions for spawning and ch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e processes the command line by calling __Cat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by calling FindProg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by calling CatEnvV, and than uses the execu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to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or is a special subroutine which is cop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mory area beyond the overlay image.  When 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pleted all preparations it puts a modified ex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 a stack area at ES:BX (above the Exec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mps to the Executor. The Execu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e final stages of calling MSDO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, and then initializing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the start of the overlay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i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file name *nameP is to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n executable file, given the usual MS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name ends in ".*" or "." then no e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, otherwise the endings ".COM" and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trial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name begins with "/" or "\" or "?:"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Path argument is false, then there are no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, else the trial   prefixes ar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variabl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ach prefix, beginning with a null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searched for using each of its trial e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until the first   match o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 and ending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is allocated for the trial paths.  If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succeeds, the result of the function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uffer which holds the complete path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n (the CHMOD function is used to tes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not FIND).  The caller is responsible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sult is a pointer to the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 then the buffer is de-al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lso returns the size of the path in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of zero if the sear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where a path is fou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deallocating the buffer, using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a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vector of arguments and concaten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DOS-style command line.  Use a 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, with a maximum of 126 character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length byte and a following CR ('0x0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heck the assumption that *argV[1] and *argV[2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SDOS 1.xx style (CPM-era) file nam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FCB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entry in the argV vector is taken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argV[0] by Unix convention is a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not appear in the MSDOS command lin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irely ign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structure to hold the two FCB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f the command line does not overfl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the pointer to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1     char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2     char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char [127];  /* includes trailing 0x0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guments is calculated. 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ore than 126 bytes, including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uits without allocating an argCompos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is OK, then the size of argComposit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just the necessar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a pointer to the argComposi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, with the total length of the argComposite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then DX:AX == NULL and CX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atEn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environment vector and concate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s into an MSDOS-styl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Each string remains terminated by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ll string as an overall terminator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L envV value is supplied, then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_envir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environment is totalled, 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k bytes then a space is alloc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byte extra for paragraph alignment.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o begin on a paragraph boundary sinc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egment values alone to locat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entry in the envV vector or a pointer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e taken as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n DX:AX is the point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 (NULL if none allocated). 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contains the paragraph number at whic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ctually begins (zero if none allocat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le MSDOS needs only the ES value, the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ill in general be required in order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CX returns the length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including the terminating zero.  CX == 0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ild process, with program identified by *path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validated, and executed. 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o exist but is asleep until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 of -1 indicates that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created.  Otherwise,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exit code of the child process,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is zero if the child executed withou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aning and severity of non-zero exi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Path is true then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help find the program na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thP is assumed to include directory names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  However, in either case the suffixes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.EXE" will automatically be tri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name already ends with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for the begetting of a child proc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Exec command, function 4Bh request ki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several preliminary ac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the exact and complete progra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which involves tracing the PATH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is is done by the _FindPr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arguments must be scanned and concaten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 string of up to 126 bytes, plu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d a trail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[1] and [2] may be file names, and s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Filename function (29h) is used to buil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's if possible.  This is done with the _Ca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rgument [0] is by conven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P.  It is not used and not check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vector must be set by placing a NULL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V vector points to a collection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These must also be concaten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region of up to 32k bytes,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ero, which is the form expected by Exe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the _CatEnvV function.  The envV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either by a NULL pointer or by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string.  If envV == NULL then the curr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se things have been done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ecuted using function 4Bh, with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and dummy FCBs supplied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.  After the child has terminated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h is used to pick up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mod provides default memory manage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Modula-2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model with 16 bit data pointers (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) has data residing in one segmen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ddress and data object using the sho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heap must reside in this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models the functions ALLOCATE, DE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erate on this near heap and retur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object within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near heap may b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(heap_size=&gt;) pragma. It normally occup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om the top of the stac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Hea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Sta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Static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model with 32 bit data pointers (Compact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rge, Mthread) has data residing in man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heap may reside in a far segmen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arger in size The heap_size pragma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models the functions ALLOCATE, DE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erate on this far heap and retur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object within this hug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Hea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Sta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ar Static Dat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Static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DOS this far heap is a contiguous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ng from the top of the stack to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vailable memory at program star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2 the far heap is a linked list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. The size of the far heap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hysical memory and maximum 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ndMarker = 0FFF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rk last block in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Alig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lign size of near heap block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earHeapSetup, FarHeapSet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dicating near and far hea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astBlock: FarHeap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or last block in heap when shr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DOS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rHeapShrink()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 far heap to minimum size and returns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DOS. Used when spaw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rHeap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heap to previous size before process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rHeapFix(Space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ar heap when exiting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Far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Near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(LowRec, HighRec: NearHeap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wo adjacent near heap blocks, when free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ORAG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orage provides memory management module f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ll memory management requests are vec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ORAG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anguage memory management module.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, C++ or Pascal, the core memory mana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mstorage provides an interface to coremem. Se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R provides a file redirection capabilit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executed by FIO, only the file loc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TabSize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string table. Used to store redirec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trTab      : ARRAY [0..StrTabMax]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able. Used to store redirec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trTabPtr   :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nto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xNoOfConversion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paths that can be stored in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oOfConversions : CARDIN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umber of paths stored in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onversion : ARRAY[1..MaxNoOfConversions] OF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into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  FileBuffSize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Buff     : File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inter into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BuffBase : File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ase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IOR(Num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IO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Text ( s : ARRAY OF CHAR ) : CARDIN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ext into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TextFile ( name : ARRAY OF CHA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and opens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TextLn ( VAR l : ARRAY OF CHAR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ne of text from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Text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sCall ( VAR R : SYSTEM.Registers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cedure for generating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DosVersion ()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DOS version 3+. The module needs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bsolutePath ( name : ARRAY OF CHAR 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a supplied path is a complet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tensionPos ( VAR s : ARRAY OF CHAR )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dex of file extension in a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OrCreateFile ( name: ARRAY OF 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  : OpenMode)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s file then opens or creates fi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I text window module uses CoreWind as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ule for actual scre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open windows is maintained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op. A cursor chain to contro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so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ock,Unlock  : Loc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thread lock and unlock proced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uardConst = 4A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constant used to validate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eckWindow 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s window handle using check guard.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process is terminated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ClipFrame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 window pane depending on existenc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ipXY ( W : WinType; VAR X,Y : RelCo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 X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BufferSpaceFill ( W : WinType; pos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 : CARDIN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an area of window buffer with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CurWin () : W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window being used for out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If no window has been assigned by Us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p. This function locks the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it locked if CoreWind._mult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Rese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cursor position and size if not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UnlinkCursor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window from curs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MakeWindow ( VAR WD : WinDef ) : W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Window descriptor. The siz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rame if specified. The window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TakeOffStack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window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UpdateScreen ( W : WinType; X,Y : AbsC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screen from th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RedrawSection ( W: WinType; X1,Y1,X2,Y2: AbsCo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rectangular portion of the window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DisposeTitle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s of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WindowWrite (W     : W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,y   : RelC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   : ADDRESS;fr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ring of characters and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DrawFrame ( W : Wi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MergeWindows ( s,d : Wi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wo windows. s is a new hidden window, whil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indow to be mer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IGotoXY ( W : WinType; X,Y : RelCo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X Y position of the pan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Nul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rocedure. Its address is the defaul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nd Unlock proced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WriteC ( W : WinType; 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window, and updat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WriteOut (S : ARRAY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tring to window. This procedure vectors 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String  ( VAR string : ARRAY OF 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tring from keyboard, echoing to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vectors IO in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, IOR and EOF variables are implemented a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OLEAN in multi thread models, with an arra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IOR(Num: 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hreadOK( b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hreadEOF( b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Check(Code: CARDINAL; ErrNum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rror return of 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reamLock(F: File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reamUnlock(F: File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lock and unlock procedures for OS2.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lock the entire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 stream, so each stream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sBuf(F: FileInf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s file buffer on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Buf(F: FileInf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file buffer on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dItem( F : File; VAR S : ARRAY OF 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item from input file. An item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 the set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FreeStream(): File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ocating a buffer to a file, this function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e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NDARD.NUL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rocedure variables should point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lled, process is termina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process by calling CoreMain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@Load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80X87 registers from REGIST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@Save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80X87 registers to REGIST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 $Nor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s far pointer. MS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ulti thread process module implemen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scheduler to control threads. The OS2 modu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multi thread facility, via CoreProc._begin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Insert(T: CoreProc.Task; VAR Q: CoreProc.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ask after last task in Q with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eadyProcess(T: CoreProc.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process, created by NEWPROCESS, to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It gets added ahead of current process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r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eckTim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ready proces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waiting queue, then schedules next read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f equal or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al module implements the scheduler using IRQ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always on the CoreProc._cp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proced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Named ( IOR   : CARDINAL; Code: CARDIN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rror return value of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the IOPL OS2 graphics ser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cess must be executing in ring 2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, all graphics functions must be in an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sessions. The graphics scree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 sessions are swapp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 background thread moni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edraw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Screen();</w:t>
        <w:t>Modula-2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