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Speed DOS Development Environment  Release notes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ime errors in dynalink model will not hav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opSpeed 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martMethod Linking. Starting with release 3.01 the 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is able to smart link out virtual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alled during the execution of a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ontrol SmartMethod linking is o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 Note that SmartMethod linking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martLinking is specified as off.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is not ye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ing up of identical constants. The JPI link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assigning identical constants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ies to the same location in memory.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savings on large projects but can als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s of pointer comparisons on constant object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 for further information. 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opSpeed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Environment for Release 3 is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but essentially the same in operation,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Release 2 of TopSpeed Modula-2 and TopSpee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umber of new facilities have been introduc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File utility, and a command history in every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ject system has been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ake system. This is 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opSpeed system now supports four TopSpe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scal, Modula-2, C and C++) rath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opSpeed system now supports 7 memory models (8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Kit), including an automatic code and data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ost of Smart Metho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3.01 the TopSpeed linker allow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Linking. This is a system that allows TopSpeed'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extend to vir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fully automatic and can be ignored, a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TopSpeed .exe's are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(50% the size is many independantly attested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fully exploit the system there are a few t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rth not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Only out-of-line methods can be eliminated, inlin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tatic linkage and cannot be elimin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mpiler will still eliminate any non-virtu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used and are i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When constructing a derived class there is an implic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structor for the base classes, an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structors need will be linked 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s should be kept as 'light'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environment includes a project system which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a batch command language with a mak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building of complex or simple proje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accustomed to MAKE programs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hould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TSPRJ.TXT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ject text, which users may wish to study to w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of the project system. In particul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your own compiler, the #declar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t the start of this file can be used as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xample project file primes.pr illustr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language can do with a bit of 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previous TopSpeed compilers, note tha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roject system (which have a .PR extensio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oject files for the old project syste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J extension). The following points may b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old-format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project files are executed sequentially, unlik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files. Thus the order in which comman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ject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ke statement in a .PRJ file sh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system command at the head of the .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odel statement in a .PRJ file sh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model command following the #system command in the 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o use a custom model, you can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emory models, then modify cert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#pragma commands (this should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brary for that memory model is still sui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are simply changing the data 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a new memory model can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configuration file TSPRJ.TX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case of a custom model using a stack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but otherwise identical to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I memory models should be translated in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odel large stack. Pre-compiled stack-based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for each language in the large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no direct equivalents to the overri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.PRJ files. Overrides which apply to al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f files should normally b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#pragma commands at the start of the .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the #system and #mode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which apply to a single file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into a #compile command in which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mas are specified after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ort statements that name standard JPI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- the new project system handles su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Import statements that name us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ranslated into a #pragma link(name.LIB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s the .LIB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clude statements that name standard jpi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exe can also be ignored, as the project syste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etails right itself. Include statements for us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be translated into #compile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d source file. An include %N statement c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lated into a #compile %m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ort statements are also translated into 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naming the appropriate source fil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rom that source file should als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B file that defines the interface to the D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built. This can be don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a .EXP file is being used, then any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 from the DLL should be listed in the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.EXP file. #link will automat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LIB file from this .EXP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no .EXP file is created, a .LIB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the DLL will be crea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nk is used to create the DLL. In this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symbols in all modules in the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 order to restrict the exported symbol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module or modules, yet avoid the use of a 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modules to be exported should be #compil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the project. A #implib comm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to construct the .LIB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the DLL from just those file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ject system macro %manual_expor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prevent #link from gener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pile main1  -- contains ex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pile main2  -- contains ex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mplib myd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manual_expor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pile util1  -- private funtions insid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ink my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ub statements should be translated into a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_option(stub=&gt;filename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many cases, the option statement which specifies 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options can simply be ignored, as the pro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t the correct options automatically.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hould be translated into #pragma link_option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    link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        case=&gt;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           no equivalen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view      no equivalent (not supported - use VID2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        no equivalen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          map=&gt;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         pack=&gt;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     windows=&gt;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     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b      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       no equivalent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m           #set pm_api=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m +nonpm    #set pm_compat=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nonpm        #set pm_noncompat=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#link %main command should be inser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braries used in a project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as they were (optionally) in release two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your memory model, you will first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suitable set of libraries. See the relevent Source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a Unix-style make program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up-to-date, the TopSpeed Project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em a little strange. If you have exist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project that you want to build using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either translate the mak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ject files, or drive the TopSpe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existing MAKE program. This section contains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elp with both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ng a make file into a project fi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, in general the majority of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y ignored. In particular, TopSpe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ource-file dependencies from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, so dependencies for all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Similarly, TopSpeed automatically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of the constituent files have not al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l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rick to perform much of the translatio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"remake all" and "list comman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m" features provided by most mak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in effect, a DOS batch file tha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unconditional rebuild of your syste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orm the bones of your project file,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global exchanges and a bit of judicious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ke file contains dependencies for target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bject or executable files, then providing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mapping from source file to target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_compiler command similar to that below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#compile for each source file of tha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_compiler x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#split %%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t obj = %%name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t make=%%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%%make #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dit save %%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un "xxx2yyy %%src %%obj &gt;tmp.$$$" no_window no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 adderrors t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 delete t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henever a #compile command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whose extension is xxx, the project syste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rc is set to name.xxx and %obj is set to name.obj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laration above are then executed, which alter the %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name.yyy, then (using the special macro %remake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obj names a file that is older than %src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saved if it is currently in an edit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xxx2yyy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(non-object) target file depends on several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older can be used in a project file to perform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no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e would recommend that a project fil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reference to using TopSpeed from a mak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will build a lot faster, as the TopSpeed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reloaded for each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project file for a project will normally be a lo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opaque than the corresponding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opSpeed project system will check that a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identical to the previous tim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uilt, and will automatically use exac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for every constituent source file.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annot check compilation options, and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act file-date match (is the target older than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dependent source files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by the programmer. All of these can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ake failing to recompile a targe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per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you want to use an external make syst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maintaining a library for use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s), the following notes may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compiler, TSC, uses command-line switch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but not identical to the Microsoft CL command.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hat the behavior when multipl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s different - see the Develop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se the TopSpeed Linker from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use a command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 exename /ms /L /link(oname1,oname2,onam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a project file similar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stem dos exe        --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el small           --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link(o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link(o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link(onam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ink %prj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a command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 /L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ame1, oname2 and oname3 represen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to be included. Using #link in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the required library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If this is not required, #do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provided that all linker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project file, and all require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up files are explicitly mentioned in #pragm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#pragma linkfir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system uses a proprietary overlaying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used in the 'overlay' memory model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editing or compiling large files.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currently fit into real memory are swap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, and to disk, as required.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ystem is configured and the amount of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n have a large effect in the speed at which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can operate. It is therefore worth spending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optimum system setup for rapid compi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general, the TopSpeed system will operate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re memory is available to i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unneccessary memory-resident programs (TS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 will degrade the performance of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TopSpeed DOS environment comes with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TS.EXE and TSC.EXE files, called TS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X.EXE respectively. If your computer ha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se will use this memory to stor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out of real memory. You must 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or equivalent in CONFIG.SYS in order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emory. This use of extended memory directly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using an EMS emulator such as EMM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expanded memory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opSpeed environment TS.EXE and the batch system T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oth make use of expanded (EMS) memory to st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being swapped out of real memory, if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has EMS memory (not an emulator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it is enabled by installing the relev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y EMS emulators which emulate EMS us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by running an 80386 processor in virtual 8086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, certain areas of the TopSpeed syste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lowly. It is therefore recommended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uch emulators when running TopSpeed, bu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X and TSCX versions of the TopSpeed system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xtended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well as swapping to extended or expanded memory,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need to be read/written from disk on occa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disk cache software avail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SYS, it may be worth setting aside so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use by such 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using the QEMM expanded memory emulato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IDRAM option to map the video memory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s this will slow down the performance of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have a disk optimization program, it is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ragment your hard disk (ideally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peed system) in order to speed up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use of FASTOPEN may be found useful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, for a system containing 3M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total of 4Mb memory), the best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memory as extended memory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EMS emulators will radically slow down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n when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nd run-time error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turn on generation of VID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un-time error occurs in a module withou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r in a library or DLL then the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find the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compiler say "optimizing" when al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urned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pilation consists of two phases. The first ph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Front-End" which parses the sourc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unoptimized language-independant code.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the "Back-End" which performs al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tes the final object file. The same Back-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by all TopSpeed languages producing the sa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code across all the range. Whenever the Back-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 the message "Optimizing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ake sometimes re-compile a source that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u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mpilation of a file will take certain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 and pragma settings) from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n addition, in order to speed up the use of Alt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system assumes that the file to be compile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explicitly in the project file before the first #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utocompile command, or will be compiled as a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If the project made is not the same as tha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was compiled, or the assumption made was not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ource may need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files ts.ses, ts.$$$ and *.db$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le TS.SES contains information ab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he last time the environment was ac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he environment to start up in the same stat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losed down. TS.$$$ is environment's tempora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will be deleted on exit from the environmen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.DB$ extension are used by VID to sav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ogram. This saves VID from having to re-read the D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P files when re-starting a debugging session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files may be safely deleted at any tim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reates them (e.g. Environment or VID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bug modules within imported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to debug a module which is part of a libr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relevant module with debug inform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pile libmod  /debug(vid=&gt;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ult in the linker reporting duplicat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, but these can safely be ignor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debug selected modules i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to debug one or more modules of a proj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veral convenient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an put a debug(vid=&gt;full) pragma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can specify the pragma debug(vid=&gt;full)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those files which should have debug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pile main    --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pile mytest  / debug(vid=&gt;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can specify the debug pragma at the top of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o indicate that all modules in the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information. This can be done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nfigure redirection files without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specify environment variables in the redir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et expanded to the environment vari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using the DOS SET command) whenever the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do a link without performing a full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an be done by selecting Link rather than Mak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or using the switch /L using the bat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message "More than one source for X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message displayed by the Project system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ut how to make X.OBJ. This occurs when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 matching X.* that might be comp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OBJ. (E.g. you might have test.mod and test.pas and test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to this problem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name or delete the files you don't wa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ve the unwanted files to somewhere in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, or change redirec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pecify an explicit extension for the file in a 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isable the compiler that is causing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SPRJ.TXT (e.g. you might remove MASM if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ausing 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message "Dynamic pool limit exceeded"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message displayed by a compiler or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when one of its internal work areas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work areas are limited to 64K by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mit rapid random access to the data stor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pool limit exceeded: isl.vr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pool limit exceeded: procedure too 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 code generator's work area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llocations has exceeded 64K bytes in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ases, one or more of the following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et you program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ometimes certain compiler pragmas can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plexity of the code generator's ta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abled any run-time checks, i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em off for the particular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message to occur (this is the on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"Optimizing" messag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ailing the above, the procedure must either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to two or more simpler procedures, o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other manner. Certain construct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in this area, and a simple chang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make a big difference - thes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lso lead to faster, more compact c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VAR or reference paramet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inside a procedure, a copy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can be used instead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line procedures and functions can ad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's complexity, so that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max_inline pragma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rge CASE or switch statements can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 of storage for register alloca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with such a statement gives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then some of the statement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cases can be moved out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