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++ Library SourceKit                  Documentatio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read-m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asons why printed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d for the TopSpeed SourceK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revision. Only the public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libraries can remain fixed. TopSp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of continual improvement mean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products may b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feedback. This documentation will b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user requests for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librar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, the correct C++ library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ject system. However, i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required, the following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%%M%%C%S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cros %O%, %M% and %C% are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%   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Real mode (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Protected mode (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Common (any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%    Memory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Mediu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X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Mthrea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Overlay model (MS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Dynalink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%   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 J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only the DLL and Windows 3 library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ependent, so the letter C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R or P in all models except for Dyna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arge model, MSDOS, JPI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brary i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_S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files produce code for all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, operating systems and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lean flags are us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Ptr  When true, data pointers are 16 b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, data pointers are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nd Medium models use NearPtr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odels use NearPtr =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Call When true, calls and return are n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variables are 16 bit. Whe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and return are far,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are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nd Compact models use NearCall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odels use NearCall =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DS   When true, DS is not assumed to be fixed,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o DGROUP, the defaul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rge, Mthread, Overlay and Dynalin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ameDS = false. All other mod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DS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ram When using the jpi call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ng parameters in registers, RegPa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. When using the standard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convention, RegParam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hread  In memory models that support multi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, MThrea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hread, overlay and dynalink mode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hreads. Code to suppor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peration is include in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S2     When true OS2 specific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alse MSDOS and some Windows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OWS When true, Windows specific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OVL  When true, code required for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 manager is generated.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verlay model and the Dynalin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     When true, code specific to DLL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Mode When true, protected mod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for either OS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LL  When true, code specific to Windows D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iles use the following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thread In memory models that support multi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, _mthrea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hread, overlay and dynalink mode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hreads. Code to support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is include in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S2     When true, OS2 specific code is gener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, MSDOS and some Windows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OWS When true, Windows specific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     When true, code specific to DLL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IB.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IB.PI is included by the project file mklib.p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the TopSpeed libraries,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m. The macro setting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fic group of librarie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anguage library reference. The cor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de automatically when any language librar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library compri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.cpp        Task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.cpp         BCD mat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.cpp     Complex mat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ream.cpp     Filebu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pp         Implementation of new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.cpp    iostrea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inline.cpp    Inline iostream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ostr.cpp    stdiostrea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ea.cpp    strstrea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cpp      1.2 strea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win.cpp     Text window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ostr.cpp    Console I/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low.a        Low level assembly languag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library EX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and OS2 DLL versions of the C++ libr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 files, declaring the exporte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_SLIB.EXP     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_SLIB.EXP     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ublic definition is added or removed from 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 file must be altered to reflect the chan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version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cut-down version of the core library D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commenting out any unused identifiers.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ll take care of removing the unwanted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when it is re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