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overlay system from Topspeed version 1 has been supplied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ience. If you have used the system with version 1 there are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 you have to look out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which are part of an overlay must not contain any initializatio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"(*# module(init_code=&gt;off) *)" must be specified in both defini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part of the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nker must no be allowed to pack seg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#pragma link_option(pack=&gt;off)" must be specified in the projec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using overlays must be compiled in XLarge or MThread mod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with initialization code which are used by an module in an over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initialized before code in the overlay is called. This can be achie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opying the import list from the module in the overlay into th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overlay is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an anotated listing of the omain overlay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main.pr 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set model    = "xlarge"</w:t>
      </w:r>
    </w:p>
    <w:p>
      <w:pPr>
        <w:pStyle w:val="PreformattedText"/>
        <w:bidi w:val="0"/>
        <w:spacing w:before="0" w:after="0"/>
        <w:jc w:val="left"/>
        <w:rPr/>
      </w:pPr>
      <w:r>
        <w:rPr/>
        <w:t>#set system   = "do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set linkopt  = "case=&gt;off"</w:t>
      </w:r>
    </w:p>
    <w:p>
      <w:pPr>
        <w:pStyle w:val="PreformattedText"/>
        <w:bidi w:val="0"/>
        <w:spacing w:before="0" w:after="0"/>
        <w:jc w:val="left"/>
        <w:rPr/>
      </w:pPr>
      <w:r>
        <w:rPr/>
        <w:t>#set lang     = "mo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basic.p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pragma link_option(pack=&gt;off) -- linker must not pack seg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 overlay system will not work if this hap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 and no warnig will b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#pragma link(%jpilib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mpile 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auto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do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 %make="on" #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run "ovl omain" -- run ovl program to split into overl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%do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main.ovl 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 OP1_TEXT -- put code from module op1 in overlay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OP2_TEXT -- put code from module op2 and op3 in overlay 2</w:t>
      </w:r>
    </w:p>
    <w:p>
      <w:pPr>
        <w:pStyle w:val="PreformattedText"/>
        <w:bidi w:val="0"/>
        <w:spacing w:before="0" w:after="0"/>
        <w:jc w:val="left"/>
        <w:rPr/>
      </w:pPr>
      <w:r>
        <w:rPr/>
        <w:t>2 OP3_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main.mod 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omain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%F _fdata*) Make program in XLarge or MThread model (*%E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 ovl117,op1,op2,op3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 IO; (* IO is used in op1-op3, and therefore must be initio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fore op1-op3 are used ,this import enshures this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x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vl117.Load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1.p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vl117.UnLoad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vl117.Load(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2.p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3.p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vl117.UnLoad(2)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x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1.def 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(*# module(init_code=&gt;off)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overlayed modules are not allowed to have initcode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MODULE op1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p1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 op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1.mo 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(*# module(init_code=&gt;off)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overlayed modules are not allowed to have initcode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MODULE op1;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 IO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p1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O.WrStr('procedure p1 in op1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O.WrLn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p1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 op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2.def 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(*# module(init_code=&gt;off)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overlayed modules are not allowed to have initcode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MODULE op2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p2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 op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2.mod 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(*# module(init_code=&gt;off)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overlayed modules are not allowed to have initcode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MODULE op2;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 IO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p2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O.WrStr('procedure p2 in op2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O.WrLn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p2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 op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3.def 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(*# module(init_code=&gt;off)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overlayed modules are not allowed to have initcode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MODULE op3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p3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 op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3.mod 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(*# module(init_code=&gt;off)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overlayed modules are not allowed to have initcode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MODULE op3;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 IO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p3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O.WrStr('procedure p3 in op3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O.WrLn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p3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 op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Overlays in Modula-2 Program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section  contains  a  brief description of 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or creating and using overl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:    This  bit  of  software  was  designed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for  internal use  by JPI.    It  is  not 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ly and any mistakes you make will probably cras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hopelessly.  It is however flexible and effic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components:  OVL is used to split an EXE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overlays.   The  Overlay module is used in th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to read in the overl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 to give  you maximum  flexibility,  OVL.MOD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hich  makes overlays,  is provided in source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 first step,  you should  compile  and  link  the  OV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VL  program modifies  your EXE-files  to enable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verlays for the program.  An Overlay consists of a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mplete  segments, which  are not loaded initially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an be brought in by the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lay.Load(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Load  is a predefined procedure in the Overlay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n  the Techkit.   (The  module also 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UnLoad,  for removing  an overlay  from  memor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 have more  then one  overlay loaded  at a time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permi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rameter, n, is the number of the overlay to loa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 in the  range, 1..9.    After  being  loaded,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s  in  that  overlay  may  be  called  as  norm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lay.Load  calls   Storage.HeapAllocate  to  obta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for the over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us, the overlay module makes it possible to move over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nd out of 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 the overlay(s),  you need  to do several th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se your program is called FRED.  Make the porgram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, then create  a text  file, FRED.OVL,  with one li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segment or group you wish to put in an overlay. 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ach  line is  a number  from 1-9, followed by the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(or segment name if there is no group nam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 suppose you want to overlay modules FRED1 andFRED2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 overlay  and  FRED3  into  anoth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D.OVL file would contain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G_FRED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G_FRED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G_FRED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 to create  the overlays and to modify FRED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l f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eads  the FRED.OVL  file, and creates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lay File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verlays will be in files FRED.OV1, FRED.OV2..FRED.OV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ar in  mind that  it is  the program's  responsi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the  overlays.   The map  is modified  to includ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ent code, and the old map is copied to FRED.O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 Small Segments Proper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 a slight  flaw in  the concept where segm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 than  one paragraph,  because this means that the OVL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cannot  distinguish the  segment to which a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up applies.  Thus, if two segments in different over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same paragraph, chaos will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eans  that, to  be safe,  all segments  should be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one  paragraph.   The OVL  program issues  a 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this  is a  problem.   If this  happens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large the  segment to  at least  16 bytes  by adding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 variable decla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sing code  also tends  to cause  problems. 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, the  simplest solution  is to  use explicit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for  modules which are non-resident, and then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(after  loading the  overlay) from another (resid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's initialis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