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TopSpeed ANSI C                   Release notes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const_in_code pragma is specified, so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s are placed in the code area of a program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nd medium memory models, casting a string lit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a far data pointer will give an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warning (near to far pointer conversi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in such circumstances. This pragma defaul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D will not follow based pointers where the seg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ithin a structure 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,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style comments are now supported in TopSpee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// start a comment which termina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 on which they occur.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Language Extension option (/e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1;   // the rest of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2;   // the rest of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section 4.2 on this page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: 'Constants'.  (page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ference, page 67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ping Window module now supports 43/50 line mod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mode, use the call textmode(FONT8x8 + C8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lect this mode, use the call textmode(C80). FONT8x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oni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opSpeed C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to the TopSpeed C compiler and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06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memory models are available, including an autom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a overlay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pSpeed C now supports Microsoft Windows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third-party libraries has been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in the area of floating-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the standard_float pragma). A large model 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now supplied with TopSpeed C, which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f use when linking to third party librari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other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pSpeed C has been validated as conforming 100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ymbol-table and name-table capaci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BS.DOC contains a list of 3rd-party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 TopSpeed C, and any speci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(JPI) know if you have any new ite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programs use the cdecl/pascal calling conven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ncrease the efficiency of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C this is actually counter-productive, because the J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(passing parameters in registers)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Therefore these keywords are better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calling procedures which use cdecl or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(when of course they mus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is that functions that do 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clared as such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red(){ ..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(){ ..... }    /* assumes return type of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C supports the use of the huge qual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pointer types. A pointer declar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can be used to point to arrays larger than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qualifier may not be applied to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type. Huge pointers must be initial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()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uge pointers may only be used to point 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ays of objects whose size is a power of two (i.e.,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, 32, 64 bytes etc.) This is because TopSpeed 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ize huge pointers, so that objects of oth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raddle a segme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acros from the command line or pro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macros can be defined on the command line using the /Dname=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or in a project file using the #pragma define(name=&gt;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value to which such macros expand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 token - this may be an identifer, numeric lite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or string literal. To define a macro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agma define(mymacro=&gt;'"Hello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. To define a macro to be a character litera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agma define(mymacro=&gt;"'a'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