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 Library Fatal Error Code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INF.$$$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S:OOOO 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SSSS:OOOO = ????:???? THEN ERROR IS FROM LOADER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= code segment, O = IP value and C = Hex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Null pointer d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Termination caused by signal.  (User break or Floating point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No matching Cas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Long Integer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Inde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Pure Virtual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Err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  Memory allocation initialisation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I/O initialisation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Invalid use of near heap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Complex Numb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  Do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NullProc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H  In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 Us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 Settitl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Initialisation error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H  new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 dispose,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  _wrin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  _wrint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 _wrcha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 _wrboo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 _wra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 _wrc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  _wrrea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  _wrreal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 _f_wrin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 _f_wrint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s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H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  New proces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  Sign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 Schedule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 Initialis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  Stop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 StopProcess - Corru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  TRANSFER - Corru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 ExecCmd, 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  ExecCmd, Command Lin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  ExecCmd, Command Processor Faile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proces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 StartSchedu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  StopSchedu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  Start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  S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 WA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  Notif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 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  Dela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roces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H Illega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H  Dos environment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H  _f_wrcha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  _f_wrboo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H  _f_wra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H  _f_wrcstr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H  _f_wrreal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  _f_wrreal, 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 _rdint , In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  _rdreal , Invalid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H  _f_rdint , In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  _f_rdreal , Invalid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H  assign,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  reset,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  put, Inval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EH  put,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  put,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Memory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H  NearMakeHeap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  NearHeap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  NearHeapDe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  NearHeapAvail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  NearHeapTotalAvail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  NearHeapChangeSiz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  NearHeapChangeAlloc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  FarHeap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  FarHeapDea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H  FarHeapDeallocate, Heap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  FarHeapChangeAlloc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H  Far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H  NearMakeHeap, Siz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H  NearHeap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H  NearHeapDellocate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H  Near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  Far Heap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  ShtHeap.Initialize, Heap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  ShtHeap.Increase,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CH  ShtHeap.Allocate, Siz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  ShtHeap.Allocate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EH  ShtHeap.Free,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  ShtHeap.Test,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H  Close,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  Open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  OpenRead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  Append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  Create, 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6H  W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H  R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H  FIO Internal Error, Write Error Flus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9H  GetPos, Write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 Seek, Write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Truncate,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  Erase, File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  Rename, File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H  Ch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  Mk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  RmDir, Directory 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  GetDir, Drive Numb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H  Read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  ReadNex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  Assign Buffer, Stream Tabl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  FIO Directory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  IO.Redirect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  IO.Redirect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Process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H  StartScheduler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  StartProcess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  StartProcess, SetPriority -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  StartProcess, SuspendThread -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4H  SEND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  WAIT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  Notify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  Init, Semaphor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  Delay, Sleep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  Launch,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  NewProcess, Too Man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  IOTRANSFER,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 Misc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H  Graphics Call, Not Suppor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  OSFatalError,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H  Undefined metho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  get, Inval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  get, End Of 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  get,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  close, Invali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  eoln,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6H  eoln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7H  eoln,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  eof, Invalid Opera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H  ln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  sqrt, Illeg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  put, Fi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 get, Fi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  FlsBuf, Stream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  FilBuf, Stream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urb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H  BlockRead,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  GetMem,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  FilePos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  FileSize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  Seek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H  Rename,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  Append, File Not Assi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  Mk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  Rm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  ChDir, 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  OS2 Library, Func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ad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H Invalid Export Entry In Exe File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To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DLL is in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 Modu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 BP chain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 Modu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 Incorrect fixu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 EM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 Module not corrc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 Invalid function request to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H Modul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H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H I/O error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H I/O error on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H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H Illegal reference to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H Segment lis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H Too man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H Attempt to reloa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