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Code with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chKit includes a program, TSLOCATE.EXE, tha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actly where the various segments of your program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. This can be very useful for creating embedd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your programs in PROM's or for making a bootable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to run withou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OCATE is used to locate an MSDOS EXE-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s are allocated absolute segment values in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-Mbyte memory space.  The output is the binary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ayout for the target system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 file, together with the linker class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mem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  100  60000 DATA Dummy BSS M_DATA STACK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8000  FFFF0 CODE F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FFF0 100000 BOO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.MEM file must start with rom,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om and ram lines, these words are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, specifying the start and end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memory in the target system configuration. The second add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op' address, so that a warning can be produced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 The addresses are followed by a list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separated by spaces. The order of the names 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dering is determined by the order in the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idth is followed by a number which should be 1,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default is 1.  This number specifies the target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in bytes.  For example, width 2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ata bus is 2 bytes wide, and causes two binary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--- one with the even bytes, one with the odd by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PROMs are normally only 1 byte wide, so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data bus at least 2 PROMs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OCATE is invoked with a single parameter ---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cluding the exten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ocate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TSLOCATE uses three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ex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produc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specifying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from TSLOCA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.B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im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.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 file with edit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nvironments may have unusual code lo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to keep in mind when dealing with such cas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ass names in the map file prove to be too "coarse,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dit the map file to change the class name for certai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ings in (P)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iderations are important if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ROM or into 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rangements must be made for segments which ar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. Probably the easiest method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void this situation, possibly by using the data pragma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itialised variables are placed in seperate segment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odify them. Note that string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equivalent to initiali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dea is to run tslocate twice,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de image, the second time to create th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mage. Then when the rom program starts execution it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prom where the initialised data image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location where it is requir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de for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ESYS.A file is in the 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 should include initesys,corertl and coremain. Functio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rom language standar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 not use #link, as the point using INITESYS instead of INI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avoid bringing in all the standard library code. Instead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compile for each part of the library that is required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o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module INITESYS.A the last line has 'end *', the *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command to the assembler to indicate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n assembler file V25LIB.A which implem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your embedded system and has no initialization cod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EMBEDDED.MOD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Embe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V25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V25LIB.DEF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# module( init_code =&gt; off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MODULE V25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V25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V25LIB.A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EMBEDDED.PR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ystem do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odel small j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ompile initesy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ompile embedded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ompile v25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ompile coremain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ompile corertl.a  -- ditto for other required syste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parts of modul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olink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run "tslocate embed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