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Pascal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class library is provided as an example c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ibrary of object base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provided with full source allowing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, modify and add to the class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sists of two main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PAS, Classes.I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et of "collection" classes which form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leve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sible exception class for reporting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PAS, Streams.I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set of "stream" classes for reading and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: memory, disk and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scribes the class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the methods and fields that these classe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module implements various 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this module are allocated dynamical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using pointers. The pointer typ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ssing parameters, and has the shor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The class name has the same name a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the suffix "Class". E.g. for a tre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called "Tree" and the class name is "Tree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ollections are also alloc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suffix "Elem" e.g the elements of a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using the pointer type "TreeElem"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"TreeElemClass". To use a coll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rmally declare classes tha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ired collection class and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The methods applicable to that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herited by the new class type together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fields. See below 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( ^ObjCla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 is the base class for all objects in the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ub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procedure will dispose any sub-objec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object and any other other auxiliary stor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 It does not dispose the stor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tself. e.g. to dispose of an objec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^.Sub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(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py: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cates and returns a copy of the object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ents. Note that it is a full "deep" copy, 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stituent objects are also copied and 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lfSiz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he size of the storag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 It does not include sub-objects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be re-defined if multiple inheritan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lfAddr: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he address of the storag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 This method need only be re-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heritan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 ^ContainerClass )             Inherits O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Class is the base class for all container class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contain collections of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field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bjects contained by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a sub-collection counts as a singl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ollection currently contains n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ub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ObjClass.SubDispose, ensuring all sub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 (a : ActionProc; link 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apply a procedure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ollection. It has two parame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"action-procedure" to be app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hich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(o : Obj; link 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a user supplied link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each call of the action procedure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write all objects to a file the follow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riteObj (o : Obj; link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 : ^f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=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 : f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^.ForEach(WriteObj,Adr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ntains(e : Obj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has a single object parameter and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object is contained by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lem ( ^ListElemClass )               Inherits O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lemClass is the base class for objects tha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 containers (see below). The user would usuall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class when creating a data type tha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of the ListClas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ringListElem = ^StringList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ringListElemClass Inherits List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: string[80] ;              (*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(s:string[max]);   (* intialization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StringList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list compatible element class called StringList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stElemClass has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List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lement in list (or Nil if this element is the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List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element in the list (or Nil if this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 ^ListClass )                 Inherits Contain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mplements a doubly linked list which contains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Elem or (more normally) a derived clas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ssociated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: List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element of the list or Nil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 : List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st element of the list or Nil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ppend  (e : List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ppends the specified eleme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  (e : List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nserts the specified elemen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Before (pos,e: List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nserts the element e before the element p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ppendAfter  (pos,e: List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ppends the element e after the element p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  (e : List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removes the element e from the list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or 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ort    (Comp : CompareFun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ill cause the list to be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upplied to determine the order. e.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a list of strings (see above f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ListEl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pareStrElem(o1,o2:Obj):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o1::StringListElem)^.st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2::StringListElem)^.st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StrElem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o1::StringListElem)^.st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2::StringListElem)^.st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StrElem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StrElem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st 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: StringList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s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e); e^.Set('imagination');  slist.Appen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e); e^.Set('anticipation'); slist.Appen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e); e^.Set('respect');      slist.Appen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st^.sort(CompareStr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first =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list^.First::StringListElem)^.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 {(a : ActionProc; link:Address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ForEach for lists stepping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sequence First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   (c :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the contents of another list (c) into this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py    {: Obj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deep copy of the list and all its constitu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ntains {(e : Obj):Boolea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true if the element e is a membe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( ^StackClass )                    Inherits Lis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class is derived from ListClass and adds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to access the list in a stack-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 ( e:StackEl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s the element e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op : Stack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the most recently pushed ele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( ^QueueClass )                    Inherits Lis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class is derived from ListClass and adds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ue and Dequeue to access a list in a queue-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nqueue ( e:QueueEl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element e to the end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Dequeue : Queue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element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 ^VectorClass )              Inherits Contain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class is a one-dimensional array of ei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or objects. The vector is initialized by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specifies the low and high indices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ize of each data item stored. If th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to have size 0 then the vector consis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vector are accessed by using a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within the index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 index of the vector (set by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index of the vector (set by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ocedure Get(index:Word; var 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ontents of element with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cedure is static as it is overriden by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with differ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ocedure Put(index:Word; 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the supplied data into the element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  Ptr(index:Word):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ddress that points directly at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index. e.g. if v is a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^.Ptr(i)^:&gt;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elemen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ocedure Init( lowi,high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m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o initialize a vector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and lower index bounds by lowi and high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element is defined by elemsize;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will contain Objs otherwise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size elemsize with no sub-objec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s of the vector are initialized to 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for Ob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py    {: Contai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es a copy of the vector. If the vec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en these objects will be cop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 {(a : ActionProc; link:Address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verrides the container ForEach procedure and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to vector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ntains{(e : Obj):Boolea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whether e is contained in the vector and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to vector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 ^MatrixClass )                 Inherits Vecto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lass is a two-dimensional array of ei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or objects. The matrix is initialized by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specifies the low and high indices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of the matrix as well as the size of each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If the data item is specified to have size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onsis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matrix vector are accessed by using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es which must be within the rang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Ro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 row index of the matrix (set by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Ro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row index of the matrix (set by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Colum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 column index of the matrix (set by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Colum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column index of the matrix (set by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ocedure Get(row,column:Word; var 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ontents of element with specifi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ocedure Put(row,column:Word; 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the supplied data into the element with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  Ptr(row,column:Word):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ddress that points directly at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row and column. e.g. if v is a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^.Ptr(x,y)^:&gt;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elemen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ocedure Init( lowi,high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m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o initialize a matrix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and lower, row and column bounds by lowr, hig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c and highc. The size of the eleme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lemsize; if zero the the matrix will contain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ze each element is of size elemsiz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s of the matrix are initialized to 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for Ob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Elem ( ^TreeElemClass )                Inherits O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ElemClass is the base class for objects tha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Tree containers (see below). The user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class when creating a data typ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lement of the TreeClas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yTreeElem = ^MyTree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type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TreeElemClass Inherits Tree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: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mpare (k : Key):Int16 ; (* required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Key:Key;               (* required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(s:string[max];v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intialization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MyTree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m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d &lt; (k^:&gt;idtype) then Compare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d &gt; (k^:&gt;idtype) then Compar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:= Adr(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(s:string[max];v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intialization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imple tree element with an 8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id) and an associated integer data item (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: Tree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ranch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: Tree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ranch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are (k : Key):Int16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used for ordering the tree. If the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less than k then a negative number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greater then a positive number is return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qual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Key: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the address of the key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for subsequent call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( ^TreeClass )                 Inherits Collecti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lass implements an ordered binary tre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: Tree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oot node of the tree (or nil if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  (e : Tree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nserts the specified element into the t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position. If an element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with the same key then that element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(e); e^.Set('myname',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Insert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Find    (k : Key):Tree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finds the element with the specified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not found then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:= t.Find(Adr('my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=Nil then writeln('not fo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writeln('val = ',e^.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Delete  (k : Key):Tree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removes the element with the specified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and returns that element. If the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n Nil is returned. Note that stor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by delete, you should call SubDispose and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th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= t.Delet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^.Sub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e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 {(a : ActionProc; link:Address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ys the action procedure a to all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in the order that they are sorted. lin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vocation of the action procedure allow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ameter block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PrintElem(e : Obj;link :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wide = ^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wide := link;        {passed on from For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(e:&gt;TreeElem)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intwide^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Prin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printwi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wid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^.ForEach(PrintElem,Adr(printwi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py    {: Contai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es a copy of the tree and all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   (c : 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rges the contents of the specified tree 'c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 After merging, the merged tree c will be empt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s elements moved to 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ntains{(e : Obj):Boolea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whether the element e is contained in the 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Elem ( ^HashElemClass )                Inherits O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ElemClass is the base class for objects tha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ynamic Hash table containers (see below)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class when creating a data type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lement of the HashClas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yHashElem = ^MyHash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type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HashElemClass Inherits Hash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: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q(k : Key):Boolean;      (* required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Key:Key;               (* required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(s:string[max];v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intialization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MyHashElem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m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:= (id=(k^:&gt;id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:= Adr(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(s:string[max];v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intialization metho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imple hash element with an 8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id) and an associated integer data item (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V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16 bit hash value of the key.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e first time it is needed, then is stored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0FFFFH is used to indicate that no hash val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q(k : Key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used for locating elements in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of the record is equal to k then Tr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Key: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the address of the key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for subsequent calls to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( ^HashTableClass )       Inherits Collecti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Table class implements a dynamically sized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ccess with minimum space usage. The has tab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% to 75% full. If it becomes more than 75% occup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expanded and if it becomes sparser than 25%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  (e : Hash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nserts the specified element into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If an element already exists in the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key then that element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(e); e^.Set('myname',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Insert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Find    (k : Key):Hash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finds the element with the specified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not found then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:= t.Find(Adr('my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=Nil then writeln('not fo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writeln('val = ',e^.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Delete  (k : Key):Hash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removes the element with the specified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sh table and returns that element. If th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then Nil is returned. Note that stor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by delete, you should call SubDispose and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th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= t.Delet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^.Sub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e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 {(a : ActionProc; link:Address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ys the action procedure a to all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table in the order that they are hashed (i.e.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is passed to each invocation of the a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 reference to a parameter block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py    {: Contai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es a copy of the hash table and all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   (c : Hash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rges the contents of the specified hash table 'c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 After merging, the merged table c will be empty (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lements are moved to 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Contains{(e : Obj):Boolea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whether the element e is contained in the 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 ^ExceptionCla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a simple exception handling class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ined to locally override exce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long jumps to provide restart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rror code (last value 'raise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xcetion in excep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xception in excep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aise(err_cod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the exeception with value err_code. This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s in the chain until the exce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. The most recent handler to be chained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Handle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outine that is invoked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andler 'handles' the exception sucessfully t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otherwise false is returned and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ception chai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ChainTo(e :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s self to an exception handl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Un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oved self from its handl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exception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s-over' one of the Class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HeapFullExceptionClass Inherits Classes.Exception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Handler{:Boolea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HeapFullException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Handler{:Boolea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de=Classes.CE_heap_f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Run out of heap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:= False; {only gets here if we di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To(Classes.Class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classes provide a uniform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to and reaning from memory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Note that the streams class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under DOS and no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e class for all streams. It is not 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ut inherited by MemStream (RAM), DiskStream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sStream (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logical position with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ata will next be read or written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the method Seek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msize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maximum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ek         (p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s the read/write pointer (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ad         (Var v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ds the variable v from the stream. The s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determined by the size of the variabl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a is sucessfully read then Tr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        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rites the variable v to the stream. The s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s determined by the size of the variabl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adBytes    (Var v; nbytes : 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ds nbytes from the stream into the variable 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ad/write position in the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position is moved forwar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must be implemented by derived 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Bytes   (v; nbyte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rites nbytes to the stream from the variable 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ad/write position in the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position is moved forwar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must be implemented by derived 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adBytesAt  (atpos:Integer; Va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bytes : 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ReadBytes except it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osition in the stream and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BytesAt (atpos:Integer;v; nbyte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WriteBytes except it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osition in the stream and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mStream                             Inherit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mplements a RAM based stream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er data. This can be used in small memory mod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ory outside the normal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 (as stream plus the follow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en (maxsize : 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s the stream and sets the maximum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grow to. Memory is only allocated 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called before us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oses the stream and frees any associat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sStream                             Inherit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mplements an EMS based stream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xpanded memory. Note that you must have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use Ems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 (as stream plus the follow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 Open (maxsize : 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s the stream and sets the maximum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gr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oses the stream and frees any associat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skStream                            Inherit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mplements a disk based stream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c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rror result returned by DO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True if DOS errors should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 (as stream plus the follow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pen (mode:StrmOpenMode; name : string[ma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s the stream and associates the file 'nam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mode that the stream is opened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mOpen:    This opens an existing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mOpenRW:  This opens an existing fil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mCreate:  This creates a new empty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mAppend:  This opens an existing file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s the read/write 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closes the file associated with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E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closes the file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