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cal Library SourceKit               Documentatio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read-m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jor reasons why printed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d for the TopSpeed SourceK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nternal revision. Only the public inte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-time libraries can remain fixed. TopSpe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icy of continual improvement means tha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of products may be changed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User feedback. This documentation will be au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user requests for inform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librar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, the correct Pascal librari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ject system. However, i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required, the following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%%M%%C%PA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%%M%%C%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cros %O%, %M% and %C% are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%   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Real mode (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Protected mode (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%    Memory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Mediu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X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Mthrea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Overlay model (MS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Dynalink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%   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 J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arge model, MSDOS, JPI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Pascal librarie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_PLIB.LIB, RL_PA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language program, the PLIB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hen combined with Modula-2 only the M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When combined with C or C++, the CLIB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files produce code for all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, operating systems and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lean flags are us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Ptr  When true, data pointers are 16 b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, data pointers are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and Medium models use NearPtr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models use NearPtr =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Call When true, calls and return are n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variables are 16 bit. Whe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and return are far,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are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and Compact models use NearCall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models use NearCall =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DS   When true, DS is not assumed to be fix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o DGROUP, the defaul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rge, Mthread, Overlay and Dynalin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ameDS = false. All other mod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DS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ram When using the jpi calling convention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in registers, RegParam is true.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standard stack fram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, RegParam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hread  In memory models that support multi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, MThrea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hread, overlay and dynalink mode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threads. Code to support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is include in the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S2     When true OS2 specific code is gener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MSDOS and some Windows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OWS When true, Windows specific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OVL  When true, code required for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 manager is generated.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verlay model and the Dynalink mode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     When true, code specific to DLL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Mode When true, protected mode featur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ither OS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LL  When true, code specific to Windows D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files use the follow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thread In memory models that support multi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, _mthrea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hread, overlay and dynalink mode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threads. Code to support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is include in the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S2     When true, OS2 specific code is gener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, MSDOS and some Windows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OWS When true, Windows specific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     When true, code specific to DLL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IB.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IB.PI is included by the project file mklib.p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the TopSpeed libraries,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them. The macro setting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ecific group of librarie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anguage library reference. The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made automatically when any language librar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library comprises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RE.A     Intermediate core library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ORE.PAS   Low level server modul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DOS.PAS    Operating system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LIB.PAS    The system module. Contains all ISO and 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LOW.A      Library Assembly 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PROC.PAS   Proces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RED.PAS    File redire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IN.PAS    Object oriented text windo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AWN.A      Process spaw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RT.PAS  Turbo Pascal CRT compatib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.PAS  Turbo Pascal DOS compatib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RN.PAS  Turbo Pascal Printer compatib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YS.PAS  Turbo Pascal System compatib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library EX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and OS2 DLL versions of the core libr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P files, declaring the exporte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_PAS.EXP RD_PLIB.EXP     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_PAS.EXP PD_PLIB.EXP     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ublic definition is added or removed from 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 file must be altered to reflect the chang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version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cut-down version of the core library D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commenting out any unused identifiers.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ll take care of removing the unwanted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when it is re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files also exist for the multi-language DLLs, P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to the library module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cal Library Reference. Only in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 detail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RE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re is an intermediate interface file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t function is performed by other libra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real_out, __rreal_in, __init_dummy, __init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tvideomode, __exit1, __initmt, __initgraph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lock_time, _time, __flsbuf, __filbuf, __fl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 all dummy procedures for resolving un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r executing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et_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xit status of spawn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dju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s far hea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os2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dir, _mkdir, _rmdir, _get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directory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re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et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stat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rlen, _strrchr, _strnicmp, _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manipulating zero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OR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ore is a server module for the Pascal librar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not remain fixed, and therefo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TempFileName(var Name: name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next unused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lBuf(FI: FileInf; CRT: boolean): 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empty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lsBuf(FI: FileInf; CRT: boolean): 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s full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StreamPointer(var f: filetype): File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ointer to file stream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Device(var f: filetyp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file is associated with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EOF(var f: filetyp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EO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ssignBuffer(var f: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buffer and stream descript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a_to_string(var tname: nam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name: packed array[i..j:word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conformant array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File(var f: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reate(var f: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reateTemp(var f: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ndEof(var f: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s to end of file. In the case of a tex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positioned at the first Ctl Z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tr(var f: filetype; var s: maxstring; len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a string from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ot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rror message if an unsupported OS2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pen(var f: filetype; F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back(var f: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a character back into a tex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dLn(var f: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n end of line sequence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DeviceItem(var f :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: string[high]; CL: CHAR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n item, an integer for example, from a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lazy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FileItem(var f: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S: string[high]; CL: CHAR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n item, an integer for example,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et(var f :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ptr_to_string(var tname: namestring; sp: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zero terminated string to a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rOut(var f: filetype; var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: int; len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string to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Ln(var f: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n end of line sequence to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LastTempExt: packed array [1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d temporar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LI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lib is explicitly imported by all modu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dentifiers prefixed with an underba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visible, and are reserv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se internal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_input: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output: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edefined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_setjump(var a): _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longjump(var a; r: _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mplement non-local g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allocate(var p:address; s:_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s bytes of memory. Call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deallocate(p:address; s:_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s s bytes of memory. Called by DI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wrint(i:integer;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integer i to standard output using fiel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wrbool(b:boolean;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boolean value b to standard output us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wrchar(c:char;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character c to standard output using fiel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wrastr(s: packed array [low..high:integer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tring s to standard output using fiel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wrreal(r:longreal;w:_int16;d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longreal r i to standard output using fiel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wrcstr(l:_int16;var s;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constant string of length l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iel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wr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end of line sequenc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page sequenc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_eol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tandard input is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_eof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tandard input is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wrint(var f:filetype;i:integer;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integer i to file f using fiel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wrbool(var f:filetype;b:boolean;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boolean b to file f using fiel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wrchar(var f:filetype;c:char;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character c to file f using fiel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wrastr(var f:fi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:packed array [low..high:integer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tring s to file f using fiel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wrcstr(var f:filetype;l:_int16; var s; 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constant strings of length l to file f us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wrbin(var f:filetype;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binary object to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wrreal(var f:filetype;r:long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:_int16;d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 longreal r to file f using field wid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wrln(var f: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end of line sequence to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page(var f: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new page sequence to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_f_eoln(var f:filetyp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file f is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_f_eof(var f:filetyp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file f is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rdint(var 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intege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rdchar(var c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characte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rdbool(var b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boolean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rdstr(var s:_maxstring;len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string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rdreal(var r:long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longreal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r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end of line sequence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rdint(var f:filetype;var 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integer from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rdchar(var f:filetype;var c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character from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rdbool(var f:filetype; var b:boolean;w: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boolean from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rdstr(var f:filetype; var s:_max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: _i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string from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rdbin(var f:filetype;var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binary object from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rdreal(var f:filetype;var r:long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longreal from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f_rdln(var f: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end of line sequence from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rewrite(var f:filetype;rs:_word; IsTex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nerated for rewrite. rs is the object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ext is true i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append(var f:filetype; rs:_word; IsTex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nerated for append. rs is the object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ext is true i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reset(var f:filetype;rs:_word; IsTex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nerated for reset. rs is the object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ext is true i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_strcompare(var s1,s2):cmp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nerated for a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_concat(s1,s2:_maxstring):_max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nerated for a string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_bindfile(var f:filetype;n:_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nerated to bind command line argume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AWN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awn provides low level functions for spaw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to new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ve processes the command line by calling __Cat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by calling FindProg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by calling CatEnvV, and than uses the execu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to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or is a special subroutine which is cop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emory area beyond the overlay image.  When 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mpleted all preparations it puts a modified ex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n a stack area at ES:BX (above the Exec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mps to the Executor. The Execut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the final stages of calling MSDO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, and then initializing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ng to the start of the overlay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i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file name *nameP is to be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n executable file, given the usual MSD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name ends in ".*" or "." then no e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d, otherwise the endings ".COM" and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trial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name begins with "/" or "\" or "?:"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Path argument is false, then there are no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es, else the trial   prefixes ar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variabl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th each prefix, beginning with a null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searched for using each of its trial e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until the first   match or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es and endings have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is allocated for the trial paths.  If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succeeds, the result of the function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uffer which holds the complete path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pen (the CHMOD function is used to tes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not FIND).  The caller is responsible to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esult is a pointer to the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 then the buffer is de-alloc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also returns the size of the path in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of zero if the sear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where a path is found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deallocating the buffer, using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at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vector of arguments and concatena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SDOS-style command line.  Use a spac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gument, with a maximum of 126 character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length byte and a following CR ('0x0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heck the assumption that *argV[1] and *argV[2]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SDOS 1.xx style (CPM-era) file name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FCB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entry in the argV vector is taken 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argV[0] by Unix convention is a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not appear in the MSDOS command lin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irely ign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structure to hold the two FCB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f the command line does not overflow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the pointer to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B1        char 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B2        char 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   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     char [127];  /* includes trailing 0x0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guments is calculated. 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more than 126 bytes, including spac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uits without allocating an argComposi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is OK, then the size of argComposite i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just the necessary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s a pointer to the argComposi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AX, with the total length of the argComposite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then DX:AX == NULL and CX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atEn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environment vector and concate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trings into an MSDOS-styl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Each string remains terminated by a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ull string as an overall terminator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LL envV value is supplied, then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_envir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environment is totalled, an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2k bytes then a space is alloca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byte extra for paragraph alignment.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to begin on a paragraph boundary sinc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egment values alone to locat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entry in the envV vector or a pointer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e taken as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n DX:AX is the point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 (NULL if none allocated). 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contains the paragraph number at whic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ctually begins (zero if none allocat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ile MSDOS needs only the ES value, the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will in general be required in order to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CX returns the length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including the terminating zero.  CX == 0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b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ild process, with program identified by *path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validated, and executed. 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to exist but is asleep until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value of -1 indicates that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created.  Otherwise,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exit code of the child process,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is zero if the child executed without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meaning and severity of non-zero exi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Path is true then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to help find the program na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thP is assumed to include directory names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.  However, in either case the suffixes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.EXE" will automatically be tri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name already ends with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s for the begetting of a child proc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Exec command, function 4Bh request ki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are several preliminary ac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the exact and complete program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which involves tracing the PATH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is is done by the _FindPr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arguments must be scanned and concaten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ommand string of up to 126 bytes, plu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nd a trail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[1] and [2] may be file names, and s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Filename function (29h) is used to buil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's if possible.  This is done with the _Cat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rgument [0] is by conventio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P.  It is not used and not checked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 vector must be set by placing a NULL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V vector points to a collection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  These must also be concaten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region of up to 32k bytes,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zero, which is the form expected by Exe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the _CatEnvV function.  The envV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either by a NULL pointer or by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string.  If envV == NULL then the curren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se things have been done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xecuted using function 4Bh, with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and dummy FCBs supplied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Bh.  After the child has termina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h is used to pick up the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