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Speed Professional TechKit          Release notes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ost-mortem debugger does not correctly show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profiler will only operate in line number mod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for Microsoft Window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TechKit now includes a resource compiler, TSR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conjunction with the TopSpeed Linker, all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executable programs for use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 without requiring the use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. The TopSpeed resource compiler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Microsoft resource compiler RC.EX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resource compiler processes a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.RC extension) and produces a compiled resource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extension) of the same name. This file can the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st (for example, using #pragma link(myfile.r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Speed Linker will automatically add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SPRJ.TXT contains a #declar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file extension .RC, so that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n project simply by includ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pile resfile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 file. The project system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if neccessary, then add it to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Windows examples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WDEMO     A simple windows program that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indow. ? is P, M, C, or 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WDEMO_D   The same program, but using a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DLL*.DLL, depending on 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making thes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projec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useful or interesting in themselves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"skeletons" for more complex windows prog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ain an insight into how Windows program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Executable File Compression Utility TSCR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CRUNCH program is is a utility to compress 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ossible size under DOS. The exe fil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WZ compression techniques and then has a small lo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added to the startup code. This form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 the exe file by up to 50% or more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SCRUNCH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UNCH ex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unch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exe file (providing th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) and create a backup of the un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EX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compression of an ex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time to greatly increase, so it is best used o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either infrequently used or wher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SCRUNCH cannot be used for Overlay or Dynalin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nor for Windows 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RUNCH cannot be used for files containing V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MKHELP - TopSpeed Help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SMKHELP to make your own help files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environment. Help files are compress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HLP and are generated from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the extension .HTX). To run tsmkhelp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khelp &lt;hel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helpname&gt;.HTX will be read and &lt;helpname&gt;.HLP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MAIN.HTX is supplied as an example HTX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-make the 'root' TopSpeed help fil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X file is described in the supplied file TSMK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Object file Disassembler T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has been added to the TopSpeed Disassemb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 object file contains line-numb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will insert the lines from the sourc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, making it much easier to determine what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 for whi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an object file that contains sourc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ragma debug(line_num=&gt;on) 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b must be specified when the object fil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object file must be compil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full debug information, using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vid=&gt;min) or debug(vid=&gt;full), or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v1 or /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attempts to produce a resul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assembled. However, there is a small problem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non-public labels, which can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symbol as extrn/public, or by re-arr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ext. Disabling smart linking when compiling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er result and fewer forward refer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object files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quality of generated code, it is 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generated when full debug i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eficient, as values must b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registers to ensure that vid can re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. When minimum debug is specified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code generated is close to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without debug information. Certain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-ordering of jumps are not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nimum vid is specified, as these would obs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between machine code and source-cod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vid could not operate. In order to generat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bug(vid=&gt;off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's version of the windows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h, the declaration of pLocalHeap should b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eclaration, otherwise duplicate public warn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 (Such warnings can be safely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