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TopSpeed Pascal with Objects       Release notes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describes the use of the expr pragma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of values in the evaluation of expression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this pragma is on in both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normal mode, so that expressions will always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 This provides compatibility with othe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nd provides a "safe" mode of evalua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agma expr(promote=&gt;off) is specified, th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utomatically promoted before evaluating them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expression evaluation, but resulting i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re intermediate results are calculated at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therefor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-file inclusion feature has been added to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. This takes the form of a pragm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# include("filename"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 include("filename"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have any extension (there is no defaul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does not contain a path component,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locate the file (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System will automatically recompile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included by it in this way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pacit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Pascal compiler for DOS is suppli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ascal compiler. The normal compiler, TSPA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e with all but the largest source files, and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pilation speed. Should you encou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qt your symbol table is full,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SPAS_LG.DLL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hiev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Pascal source file with extension .PL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 using TSPAS_LG (make sure that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ent option in INSTALL.EXE to install this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TSPRJ.TXT can be mod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undll TSPAS %%src %%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undll TSPAS_LG %%src %%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FG should the be executed to rebuild the tsdata.ov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 TSPAS_LG.DLL can be renamed as TSPA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two cases, all .PAS files will the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rge capacit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