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T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format consists of 'pages' of ascii help tex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lp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contains the text as it is to be displayed in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embedded 'meta-characters' to indicate highlighte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user selectable) links to other help pages. Help page 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or equal to 65 characters wide and 18 line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rectives are placed on seperate lines between each help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by a '!' character in the first colum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irective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es a label for the following help page that can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or the help link 'Lab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abel1=Lab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es an 'alias' for a help label causing links to 'Label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directed to 'Label2'. These aliases can be re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. This allows text links with the sam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$cas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es that the help text is to be accessed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 manner (e.g. for the language Pascal).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ppear at the top of the file and is global to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$chain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defines which helpfile to search if the key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 in the current helpfile. There can only be one ch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help file and it is global to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$chain=tsc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abel&gt;ExtFile|Ext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es that the destination label 'Label' is n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but is located in the help file 'Ext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help link 'Label'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'ExtFile' and display the page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Lab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directive; This seperates pages of multi-pag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displayed by Page Down and cannot be acce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ag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bels can be placed on a single help page all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xt link to point to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rectives can be put on a single line by se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y commas.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a_arg:, va_start:, va_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sets of meta-character brackets that can be plac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) in the help text. These can be inserted in tex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followed by the character. Note the TopSpeed editor h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lighted display of text within these charact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elp text easier (to turn this off you can use Ctrl O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:  CHAR(3) text CHAR(3)   ( # text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es the text within the brackets to be highl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help page titles. The meta-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rom the display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       CHAR(2) label CHAR(2)  ( #label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up a 'text-link' which allows the us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ge specified by the label (spaces are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se is significant) by selecting this link.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inverse (or high-inverse when the hel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this link). The meta-character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line containing only CHAR(218) starts defining a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the page that can be used to surrou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line containing only CHAR(192) finishes defi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ample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ree:, alloc:,  _heapset=heap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#free#(void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: alloc.h                  source file : allo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ree deallocates the block of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llocated by malloc, calloc or realloc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freed is that specified by the preceding call to 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 or re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: #calloc#,#_heapchk#,#_heapset#,#malloc#,#reall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